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ПРОТОКОЛ № </w:t>
      </w:r>
      <w:r>
        <w:rPr>
          <w:b/>
          <w:sz w:val="27"/>
          <w:szCs w:val="27"/>
          <w:lang w:val="en-US"/>
        </w:rPr>
        <w:t>703</w:t>
      </w:r>
      <w:r>
        <w:rPr>
          <w:b/>
          <w:sz w:val="27"/>
          <w:szCs w:val="27"/>
        </w:rPr>
        <w:t>А/2</w:t>
      </w:r>
      <w:r>
        <w:rPr>
          <w:b/>
          <w:sz w:val="27"/>
          <w:szCs w:val="27"/>
          <w:lang w:val="en-US"/>
        </w:rPr>
        <w:t>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крытом аукционе на поставку ГСМ  для нужд Полка ППСМ УВД по г. Перми на 4 квартал 2008г. 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ВД по г.Пер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5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4 часов 15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   № 2 по рассмотрению заявок на участие в открытом аукционе на поставку ГСМ для нужд Полка ППСМ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     Кирилл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Трофимов Д.А.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  <w:r>
        <w:rPr/>
        <w:t>Поставка горюче смазочных материалов для нужд Полка ППСМ УВД по г. Перми на 4 квартал 2008г.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</w:rPr>
        <w:t xml:space="preserve">Начальная (максимальная) цена контракта  -  </w:t>
      </w:r>
      <w:r>
        <w:rPr/>
        <w:t xml:space="preserve">1 200 000 рублей 00 копеек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4.11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14.11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Торговый дом «АЗС-Дан» 614077, г. Пермь, ул. Куйбышева,  117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ЛУКОЙЛ-Пермнефтепродукт» 614068, г. Пермь, ул. Ленина,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180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орговый дом «АЗС-Д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</w:t>
            </w:r>
            <w:r>
              <w:rPr>
                <w:b/>
                <w:sz w:val="20"/>
                <w:szCs w:val="20"/>
                <w:lang w:val="en-US"/>
              </w:rPr>
              <w:t>ЛУКОЙЛ-Пермнефтепродукт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 раздела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оформлена не в соответствии с Приложением № 2 к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3. </w:t>
      </w:r>
      <w:r>
        <w:rPr>
          <w:sz w:val="23"/>
          <w:szCs w:val="23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3"/>
          <w:szCs w:val="23"/>
        </w:rPr>
        <w:t xml:space="preserve"> </w:t>
      </w:r>
      <w:r>
        <w:rPr>
          <w:sz w:val="23"/>
          <w:szCs w:val="23"/>
        </w:rPr>
        <w:t>одного участника размещения заказа.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Трофимов Д.А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59:00Z</dcterms:created>
  <dc:creator>ump15</dc:creator>
  <dc:description/>
  <dc:language>en-US</dc:language>
  <cp:lastModifiedBy>Заказ</cp:lastModifiedBy>
  <cp:lastPrinted>2008-12-05T15:48:00Z</cp:lastPrinted>
  <dcterms:modified xsi:type="dcterms:W3CDTF">2008-12-05T10:59:00Z</dcterms:modified>
  <cp:revision>47</cp:revision>
  <dc:subject/>
  <dc:title>ПРОТОКОЛ № 01/03-07</dc:title>
</cp:coreProperties>
</file>