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8 от 05 декабря 2008г.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 проведении запроса котировок на выполнение работ по содержанию объектов озеленения общего пользования (парки, скверы,сады,бульвары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 контактный телефон 233-55-63) предусматривает закупить способом запроса котировки на выполнение работ по содержанию объектов озеленения общего пользования (парки, скверы, сады, бульвары).</w:t>
      </w:r>
    </w:p>
    <w:p>
      <w:pPr>
        <w:pStyle w:val="Normal"/>
        <w:tabs>
          <w:tab w:val="clear" w:pos="709"/>
          <w:tab w:val="left" w:pos="5040" w:leader="none"/>
        </w:tabs>
        <w:ind w:left="72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именование работ, операций и объемы прилагаются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4" w:leader="none"/>
        </w:tabs>
        <w:ind w:left="709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 выполнения работ: г. Пермь, перечень объектов содержания, операции и объем работ указаны в приложении №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роки выполнения работ: начало выполнения работ с 01.01.2009г. по 01.02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b/>
          <w:bCs/>
          <w:color w:val="000000"/>
          <w:sz w:val="22"/>
          <w:szCs w:val="22"/>
        </w:rPr>
        <w:t>499732,64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Заявки принимаются до 16:00 ч. 17 декабря 2008г. Заявки, предоставленные после 16:00 ч. 17 декабря 2008г., к рассмотрению не принимаются. Заседание котировочной комиссии по рассмотрению заявок состоится 18 декабря 2008г. в 10:00 ч. по адресу ул. Кирова,61, каб. №  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b w:val="false"/>
            <w:bCs w:val="false"/>
            <w:sz w:val="22"/>
            <w:szCs w:val="22"/>
          </w:rPr>
          <w:t>www.gorodperm.ru</w:t>
        </w:r>
      </w:hyperlink>
      <w:r>
        <w:rPr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оказание комплекса услуг по управлению, технической эксплуатации легковых автомобилей заказчика.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я: 1. Наименование работ, операций и объемов</w:t>
      </w:r>
    </w:p>
    <w:p>
      <w:pPr>
        <w:pStyle w:val="Normal"/>
        <w:ind w:left="0" w:right="0" w:firstLine="158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форма котировочной заявки</w:t>
      </w:r>
    </w:p>
    <w:p>
      <w:pPr>
        <w:pStyle w:val="Normal"/>
        <w:ind w:left="0" w:right="0" w:firstLine="160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проект муниципального контракта.</w:t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ind w:left="0" w:right="0" w:firstLine="6043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Приложение № 1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к извещению о проведении запроса котировок № 8 от 05.12.2008г.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ind w:left="-11" w:right="0" w:firstLine="11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Наименование работ, операций и объемов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color w:val="800000"/>
          <w:sz w:val="24"/>
          <w:szCs w:val="29"/>
        </w:rPr>
      </w:pPr>
      <w:r>
        <w:rPr>
          <w:b w:val="false"/>
          <w:bCs w:val="false"/>
          <w:color w:val="800000"/>
          <w:sz w:val="24"/>
          <w:szCs w:val="29"/>
        </w:rPr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color w:val="800000"/>
          <w:sz w:val="24"/>
          <w:szCs w:val="29"/>
        </w:rPr>
      </w:pPr>
      <w:r>
        <w:rPr>
          <w:b w:val="false"/>
          <w:bCs w:val="false"/>
          <w:color w:val="800000"/>
          <w:sz w:val="24"/>
          <w:szCs w:val="29"/>
        </w:rPr>
      </w:r>
    </w:p>
    <w:p>
      <w:pPr>
        <w:pStyle w:val="Normal"/>
        <w:ind w:left="-11" w:right="0" w:firstLine="11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tbl>
      <w:tblPr>
        <w:tblW w:w="9677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0"/>
        <w:gridCol w:w="1140"/>
        <w:gridCol w:w="1290"/>
        <w:gridCol w:w="1307"/>
      </w:tblGrid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работ и операц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ъемы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квер у Драмтеатра (в т. ч. лестниц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ручная очистк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7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65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+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лест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5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амятник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ур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камее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вер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6769,86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квер по ул. Коммунистической (пологие откос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64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38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вер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970,88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Сквер по ул. Ленина с цветочным оформлением к 9 м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+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амятник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ур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вер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8220,92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Бульвар по проспекту Комсомольскому от ул. Орджоникидзе до ул. П. Осипенк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+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20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лест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ур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камее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Итого по Сквер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0249,45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Сквер им. М. Сибиря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руч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лест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6,9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ур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камее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вер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128,25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Сквер им. Декабри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ур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камее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шт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вер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393,62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ад им. Любимо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дорожек, механизированная очист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кв.м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4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ад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999,66</w:t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99732,64</w:t>
            </w:r>
          </w:p>
        </w:tc>
      </w:tr>
    </w:tbl>
    <w:p>
      <w:pPr>
        <w:pStyle w:val="Normal"/>
        <w:tabs>
          <w:tab w:val="clear" w:pos="709"/>
          <w:tab w:val="left" w:pos="654" w:leader="none"/>
        </w:tabs>
        <w:ind w:left="-11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revision>0</cp:revision>
  <dc:subject/>
  <dc:title/>
</cp:coreProperties>
</file>