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 № 9 от 05 декабря 2008г.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 проведении запроса котировок на выполнение работ по содержание мест массового отдыха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униципальное бюджетное учреждение «Благоустройство Ленинского района»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униципальное бюджетное учреждение «Благоустройство Ленинского района» (614000, г. Пермь, ул. Кирова,61, каб. № 8,  контактный телефон 233-55-63) предусматривает закупить способом запроса котировки на выполнение работ по содержанию мест массового отдыха.</w:t>
      </w:r>
    </w:p>
    <w:p>
      <w:pPr>
        <w:pStyle w:val="Normal"/>
        <w:tabs>
          <w:tab w:val="clear" w:pos="709"/>
          <w:tab w:val="left" w:pos="5760" w:leader="none"/>
        </w:tabs>
        <w:ind w:left="72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Наименование работ, операций и объемы прилагаются (Приложение № 1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963" w:leader="none"/>
        </w:tabs>
        <w:ind w:left="709" w:right="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 выполнения работ: г. Пермь, перечень объектов содержания, операции и объем работ указаны в приложении №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Сроки выполнения работ: начало выполнения работ с 01.01.2009г. по 01.02.2009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Максимальная цена контракта: 435832,35 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</w:t>
      </w:r>
      <w:r>
        <w:rPr>
          <w:b w:val="false"/>
          <w:bCs w:val="false"/>
          <w:color w:val="FF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 xml:space="preserve">Заявки принимаются до 16:00 ч. 17 декабря 2008г. Заявки, предоставленные после 16:00 ч. 17 декабря 2008г., к рассмотрению не принимаются. Заседание котировочной комиссии по рассмотрению заявок состоится 18 декабря 2008г. в 10:00 ч. по адресу ул. Кирова,61, каб. № 4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both"/>
        <w:rPr/>
      </w:pPr>
      <w:r>
        <w:rPr>
          <w:b w:val="false"/>
          <w:bCs w:val="false"/>
          <w:sz w:val="22"/>
          <w:szCs w:val="22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пят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b w:val="false"/>
            <w:bCs w:val="false"/>
            <w:sz w:val="22"/>
            <w:szCs w:val="22"/>
          </w:rPr>
          <w:t>www.gorodperm.ru</w:t>
        </w:r>
      </w:hyperlink>
      <w:r>
        <w:rPr>
          <w:b w:val="false"/>
          <w:bCs w:val="false"/>
          <w:sz w:val="22"/>
          <w:szCs w:val="22"/>
        </w:rPr>
        <w:t>) протокола рассмотрения и оценки котировочных заявок, заключить с заказчиком муниципальный контракт на оказание комплекса услуг по управлению, технической эксплуатации легковых автомобилей заказчика. Срок 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Форма котировочной заявки и проект муниципального контракта прилагаются.</w:t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0" w:right="0" w:firstLine="1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риложения: 1. Наименование работ, операций и объемов</w:t>
      </w:r>
    </w:p>
    <w:p>
      <w:pPr>
        <w:pStyle w:val="Normal"/>
        <w:ind w:left="0" w:right="0" w:firstLine="1455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 форма котировочной заявки</w:t>
      </w:r>
    </w:p>
    <w:p>
      <w:pPr>
        <w:pStyle w:val="Normal"/>
        <w:ind w:left="1470" w:right="0" w:firstLine="160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 проект муниципального контракта.</w:t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0" w:right="0" w:firstLine="161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0" w:right="0" w:firstLine="604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риложение № 1</w:t>
      </w:r>
    </w:p>
    <w:p>
      <w:pPr>
        <w:pStyle w:val="Normal"/>
        <w:ind w:left="6043" w:right="0" w:firstLine="1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 извещению о проведении запроса котировок № 9 от 05.12.2008г.</w:t>
      </w:r>
    </w:p>
    <w:p>
      <w:pPr>
        <w:pStyle w:val="Normal"/>
        <w:ind w:left="6043" w:right="0" w:firstLine="1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6043" w:right="0" w:firstLine="1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-11" w:right="0" w:firstLine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работ, операций и объемов</w:t>
      </w:r>
    </w:p>
    <w:p>
      <w:pPr>
        <w:pStyle w:val="Normal"/>
        <w:ind w:left="-11" w:right="0" w:firstLine="11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-11" w:right="0" w:firstLine="1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663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26"/>
        <w:gridCol w:w="1143"/>
        <w:gridCol w:w="1291"/>
        <w:gridCol w:w="1303"/>
      </w:tblGrid>
      <w:tr>
        <w:trPr/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 и операций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квер им. Уральских Добровольцев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рожек, ручная очистка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рожек, механизированная + ручная очистка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тротуаров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рн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одержание скамеек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лестниц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Скверу: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99,63</w:t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атральный сад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рожек, ручная очистка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рожек механизированная + ручная очистка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8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рн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камей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амятников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лестниц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Саду: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226,08</w:t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квер им. Решетнкова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рожек, ручная очистка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орожек, механизированная 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амятников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лестниц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Скверу: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99,72</w:t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квер по ул. Сибирской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рожек, ручная очистка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рн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Содержание скамеек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амятников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Скверу: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97,96</w:t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Сквер у Воинского кладбища с цветочным оформлением к 9 Мая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рожек, ручная очистка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орожек, механизированная 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рожек, механизированная + ручная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амятников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лестниц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Скверу: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08,96</w:t>
            </w:r>
          </w:p>
        </w:tc>
      </w:tr>
      <w:tr>
        <w:trPr/>
        <w:tc>
          <w:tcPr>
            <w:tcW w:w="5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832,35</w:t>
            </w:r>
          </w:p>
        </w:tc>
      </w:tr>
    </w:tbl>
    <w:p>
      <w:pPr>
        <w:pStyle w:val="Normal"/>
        <w:tabs>
          <w:tab w:val="clear" w:pos="709"/>
          <w:tab w:val="left" w:pos="643" w:leader="none"/>
        </w:tabs>
        <w:ind w:left="-11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8:19Z</dcterms:created>
  <dc:creator/>
  <dc:description/>
  <dc:language>en-US</dc:language>
  <cp:lastModifiedBy/>
  <cp:revision>0</cp:revision>
  <dc:subject/>
  <dc:title/>
</cp:coreProperties>
</file>