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9  от 05.12.2008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8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9 от 05 декабря 2008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