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9/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6"/>
        </w:rPr>
        <w:t>на приобретение и поставку компьютерной техник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Лицей № 10»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5» декабр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 комиссии:                        Базюлькина Ирина Валентиновна</w:t>
      </w:r>
    </w:p>
    <w:p>
      <w:pPr>
        <w:pStyle w:val="Normal"/>
        <w:ind w:firstLine="562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Заместитель председателя комиссии:   Ивенских Андрей Викторович</w:t>
      </w:r>
    </w:p>
    <w:p>
      <w:pPr>
        <w:pStyle w:val="Normal"/>
        <w:ind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Член комиссии:                                       Балмашева Ангел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Секретарь: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Наименование предмета запроса котировок: приобретение компьютерной техники (извещение № 39/2 от 24 ноября 2008 года, размещено на официальном сайте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4 ноября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80 000,00 рублей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>1. компьютерная техник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2. место доставки: г. Пермь, улица Техническая – 22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3. сроки поставки товара: 10 дней с момента подписания контракт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/>
      </w:pPr>
      <w:r>
        <w:rPr>
          <w:bCs/>
          <w:kern w:val="2"/>
          <w:sz w:val="24"/>
          <w:szCs w:val="26"/>
        </w:rPr>
        <w:t>4. Цена товаров  должна  быть указана  с учетом всех затрат, включая доставку.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5. Оплата товара  будет произведена безналичным перечислением  денежных средств:  30% предоплата, остальная сумма после окончательной поставки товара и принятия ее Заказчиком.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jc w:val="both"/>
        <w:rPr>
          <w:bCs/>
          <w:kern w:val="2"/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  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12 (двенадца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6520</wp:posOffset>
                </wp:positionV>
                <wp:extent cx="6469380" cy="4404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440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4050"/>
                              <w:gridCol w:w="2520"/>
                              <w:gridCol w:w="3060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Стайл Микро Системс - Пермь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0 00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Захарчук А.В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9 35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Комплексные информационные технологии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7 40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ьская компания «НЭТА»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8 50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ИП Коченгин С.В.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33 125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Инстар Технолоджи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56 50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Брайт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3 55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ТехИнфоТрейд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01 94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Уральский компьютерный дом (Б)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7 95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ЗАО «ИВС - Сети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4 561, 78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Группа предприятий «Мир Сервиса»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77 620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0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РП»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49 064, 0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МБ(кт)-39/08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346.85pt;mso-wrap-distance-left:9pt;mso-wrap-distance-right:9pt;mso-wrap-distance-top:0pt;mso-wrap-distance-bottom:0pt;margin-top:7.6pt;mso-position-vertical-relative:text;margin-left:15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4050"/>
                        <w:gridCol w:w="2520"/>
                        <w:gridCol w:w="3060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участника размещения заказа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Стайл Микро Системс - Пермь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0 00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Захарчук А.В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9 35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Комплексные информационные технологии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7 40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ьская компания «НЭТА»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8 50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ИП Коченгин С.В.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33 125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Инстар Технолоджи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56 50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Брайт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3 55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ТехИнфоТрейд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01 94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8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Уральский компьютерный дом (Б)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7 95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09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ЗАО «ИВС - Сети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4 561, 78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10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Группа предприятий «Мир Сервиса»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77 620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1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0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РП»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49 064, 00</w:t>
                            </w:r>
                          </w:p>
                        </w:tc>
                        <w:tc>
                          <w:tcPr>
                            <w:tcW w:w="30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МБ(кт)-39/08-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котировочные заявки следующих участников размещения заказа не соответствующими требованиям, установ</w:t>
      </w:r>
      <w:r>
        <w:rPr/>
        <w:t>ленным в извещении о проведении запроса котировок.</w:t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лон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ТехИнфоТрейд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внесена в реестр недобросовестных поставщиков 30.01.2008 решением ФАС Росси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оченгин С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ные участником размещения заказа технические характеристики ноутбуков не соответствуют техническому заданию (диагональ дисплея предлагаемого ноутбука – 15.4, в техническом задании прописана 13,3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ая компания «НЭТА»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ные участником размещения заказа технические характеристики ноутбуков не соответствуют техническому заданию (диагональ дисплея предлагаемого ноутбука – 14, в техническом задании прописана 13,3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Захарчук А.В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описании технических характеристик ноутбуков отсутствует информация о портах ввода - выв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2. 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4"/>
        </w:numPr>
        <w:rPr/>
      </w:pPr>
      <w:r>
        <w:rPr/>
        <w:t>ООО «Стайл Микро Системс - Пермь»</w:t>
      </w:r>
    </w:p>
    <w:p>
      <w:pPr>
        <w:pStyle w:val="Normal"/>
        <w:numPr>
          <w:ilvl w:val="0"/>
          <w:numId w:val="4"/>
        </w:numPr>
        <w:rPr/>
      </w:pPr>
      <w:r>
        <w:rPr/>
        <w:t>ООО «Комплексные информационные технологии»</w:t>
      </w:r>
    </w:p>
    <w:p>
      <w:pPr>
        <w:pStyle w:val="Normal"/>
        <w:numPr>
          <w:ilvl w:val="0"/>
          <w:numId w:val="4"/>
        </w:numPr>
        <w:rPr/>
      </w:pPr>
      <w:r>
        <w:rPr/>
        <w:t>ООО «Инстар Технолоджи»</w:t>
      </w:r>
    </w:p>
    <w:p>
      <w:pPr>
        <w:pStyle w:val="Normal"/>
        <w:numPr>
          <w:ilvl w:val="0"/>
          <w:numId w:val="4"/>
        </w:numPr>
        <w:rPr/>
      </w:pPr>
      <w:r>
        <w:rPr/>
        <w:t>ООО «Брайт»</w:t>
      </w:r>
    </w:p>
    <w:p>
      <w:pPr>
        <w:pStyle w:val="Normal"/>
        <w:numPr>
          <w:ilvl w:val="0"/>
          <w:numId w:val="4"/>
        </w:numPr>
        <w:rPr/>
      </w:pPr>
      <w:r>
        <w:rPr/>
        <w:t>ООО «Уральский компьютерный дом (Б)»</w:t>
      </w:r>
    </w:p>
    <w:p>
      <w:pPr>
        <w:pStyle w:val="Normal"/>
        <w:numPr>
          <w:ilvl w:val="0"/>
          <w:numId w:val="4"/>
        </w:numPr>
        <w:rPr/>
      </w:pPr>
      <w:r>
        <w:rPr/>
        <w:t>ЗАО «ИВС - Сети»</w:t>
      </w:r>
    </w:p>
    <w:p>
      <w:pPr>
        <w:pStyle w:val="Normal"/>
        <w:numPr>
          <w:ilvl w:val="0"/>
          <w:numId w:val="4"/>
        </w:numPr>
        <w:rPr/>
      </w:pPr>
      <w:r>
        <w:rPr/>
        <w:t>ООО «Группа предприятий «Мир Сервиса»»</w:t>
      </w:r>
    </w:p>
    <w:p>
      <w:pPr>
        <w:pStyle w:val="Normal"/>
        <w:numPr>
          <w:ilvl w:val="0"/>
          <w:numId w:val="4"/>
        </w:numPr>
        <w:rPr/>
      </w:pPr>
      <w:r>
        <w:rPr/>
        <w:t>ООО «ПРП»</w:t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jc w:val="both"/>
        <w:rPr/>
      </w:pPr>
      <w:r>
        <w:rPr>
          <w:bCs/>
          <w:kern w:val="2"/>
          <w:sz w:val="24"/>
          <w:szCs w:val="26"/>
        </w:rPr>
        <w:t>8.3.</w:t>
      </w:r>
      <w:r>
        <w:rPr/>
        <w:t xml:space="preserve"> </w:t>
      </w: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Стайл Микро Системс - Пермь» и составила 440 000 (Четыреста сорок тысяч)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 Признать победителем в проведении запроса котировок ООО «Стайл Микро Системс - Пермь» (юридический и фактический адреса: 614064, г. Пермь, ул. Чкалова, д.9) с ценой муниципального контракта 440 000, 00 рублей.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2. Признать участником размещения заказа, предложившим лучшую цену после цены, предложенной победителем  ООО «ПРП» (юридический и фактический адрес: 614010, г.Пермь, ул. К. Цеткин, 29) с ценой муниципального контракта 449 064, 00 рубля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                                                        Базюлькина Ирина Валентин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                                         Ивенских Андрей Викторо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                                                                      Балмашева Ангелина Анатольевна</w:t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Дубровина Мария Борисовна</w:t>
      </w:r>
    </w:p>
    <w:p>
      <w:pPr>
        <w:pStyle w:val="Heading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40" w:right="567" w:gutter="0" w:header="0" w:top="36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7:44:00Z</dcterms:created>
  <dc:creator>IvenskihAV</dc:creator>
  <dc:description/>
  <cp:keywords/>
  <dc:language>en-US</dc:language>
  <cp:lastModifiedBy>dubrovinamb</cp:lastModifiedBy>
  <dcterms:modified xsi:type="dcterms:W3CDTF">2008-12-05T08:44:00Z</dcterms:modified>
  <cp:revision>18</cp:revision>
  <dc:subject/>
  <dc:title>ПРОТОКОЛ № 1</dc:title>
</cp:coreProperties>
</file>