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 689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«На поставку автобуса для МОУ «Лицей № 10» в 2008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«Лицей № 10»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«05» декабря 2008 года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поставку автобуса для МОУ «Лицей № 10» в 2008 году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Лицей № 1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рина Валентиновна Базюль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Техническая,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оставка автобуса для МОУ «Лицей № 10»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300 000, 00 рубле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Ростехника»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91 г. Челябинск, ул. Труда, 82а, офис 30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3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ОО «Торговый Дом «Ростехника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868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Никул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42:00Z</dcterms:created>
  <dc:creator>Заказ</dc:creator>
  <dc:description/>
  <cp:keywords/>
  <dc:language>en-US</dc:language>
  <cp:lastModifiedBy>ОВМСК</cp:lastModifiedBy>
  <cp:lastPrinted>2008-12-05T11:49:00Z</cp:lastPrinted>
  <dcterms:modified xsi:type="dcterms:W3CDTF">2008-12-05T07:01:00Z</dcterms:modified>
  <cp:revision>6</cp:revision>
  <dc:subject/>
  <dc:title/>
</cp:coreProperties>
</file>