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 690А/3/1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center"/>
        <w:rPr>
          <w:sz w:val="16"/>
          <w:szCs w:val="16"/>
        </w:rPr>
      </w:pPr>
      <w:r>
        <w:rPr>
          <w:b/>
          <w:bCs/>
        </w:rPr>
        <w:t>рассмотрения заявок на участие в открытом аукционе «На поставку компьютерной и интерактивной техники для МОУ «Лицей № 10» в 2008 году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ОУ «Лицей № 10»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5» декабря 2008 года</w:t>
      </w:r>
    </w:p>
    <w:p>
      <w:pPr>
        <w:pStyle w:val="Normal"/>
        <w:ind w:left="7920" w:hanging="79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10 часов 4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«На поставку компьютерной и интерактивной техники для МОУ «Лицей № 10» в 2008 году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4544"/>
      </w:tblGrid>
      <w:tr>
        <w:trPr/>
        <w:tc>
          <w:tcPr>
            <w:tcW w:w="52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В. Никулин</w:t>
            </w:r>
          </w:p>
        </w:tc>
      </w:tr>
      <w:tr>
        <w:trPr/>
        <w:tc>
          <w:tcPr>
            <w:tcW w:w="521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А. Кузнецов</w:t>
            </w:r>
          </w:p>
        </w:tc>
      </w:tr>
      <w:tr>
        <w:trPr/>
        <w:tc>
          <w:tcPr>
            <w:tcW w:w="521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Г. Гобеджашвили</w:t>
            </w:r>
          </w:p>
        </w:tc>
      </w:tr>
      <w:tr>
        <w:trPr/>
        <w:tc>
          <w:tcPr>
            <w:tcW w:w="52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К. Чазов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ОУ «Лицей № 10» г. Перми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Ирина Валентиновна Базюлькин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Техническая, 2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48 – 36 - 9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: поставка компьютерной техн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: поставка интерактивной техник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: 900 000, 0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: 950 000, 0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ЗАО «Урал Трейд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614090 г. Пермь, ул. Вижайская, 19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ООО «Уральский компьютерный дом (Б)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614990, г. Пермь, ул. Ленина, 64, офис 4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Ньюком - сервис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614010, г. Пермь, ул. Чкалова, 38а, офис 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Брайт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614070 г. Пермь, ул. Дружбы, 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Лаборатория компьютерных решений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614000 г. Пермь, ул. Луначарского, 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Инстар Технолоджи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614000 г. Пермь, ул. Коммунистическая, 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АО «НЭТА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614000 г. Пермь, ул. Сибирская, 4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Полимедиа Пермь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614000 г. Пермь, ул. Орджоникидзе, 57, офис 22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о Лоту №1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97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sz w:val="20"/>
                <w:szCs w:val="20"/>
              </w:rPr>
              <w:t>ЗАО «Урал Трей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В. Никули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.2. По Лоту №2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10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sz w:val="20"/>
                <w:szCs w:val="20"/>
              </w:rPr>
              <w:t>ООО «Полимедиа Перм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В. Никули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sz w:val="20"/>
                <w:szCs w:val="20"/>
              </w:rPr>
              <w:t>ООО «Лаборатория компьютерных решени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В. Никули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По Лоту №1:</w:t>
      </w:r>
    </w:p>
    <w:tbl>
      <w:tblPr>
        <w:tblW w:w="10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1"/>
        <w:gridCol w:w="1293"/>
        <w:gridCol w:w="1713"/>
        <w:gridCol w:w="2700"/>
        <w:gridCol w:w="1960"/>
        <w:gridCol w:w="1231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4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Уральский компьютерный дом (Б)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.ч.1.ст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2.ч.12.Раздел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, Приложение №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ные в Сведениях о функциональных характеристиках (потребительских свойствах), количественных и качественных характеристиках поставляемой продукции Технические характеристики предлагаемой участником размещения заказа продукции не соответствуют техническому заданию Заказчика (не соответствуют характеристики  дисковода у компьютеров, у ноутбука ASUS не соответствуют характеристики процессора)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В. Никули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.ч.1.ст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12.Раздела 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 сквозная нумерация на листах копии выписки из ЕГРЮЛ, входящей в состав заявки.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Ньюком - сервис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.ч.1.ст.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2.ч.12.Раздел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, Приложение №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казанные в Сведениях о функциональных характеристиках (потребительских свойствах), количественных и качественных характеристиках поставляемой продукции Технические характеристики предлагаемой участником размещения заказа продукции не соответствуют техническому заданию Заказчика</w:t>
            </w:r>
            <w:r>
              <w:rPr>
                <w:sz w:val="18"/>
                <w:szCs w:val="18"/>
              </w:rPr>
              <w:t xml:space="preserve"> (предлагается белый цвет клавиатуры (в техническом задании прописан черный цвет), вес предлагаемого ноутбука Acer TM 6292 2 кг ( в техническом задании прописан вес не более 1, 96 кг),  габаритные размеры предлагаемого ноутбука ASUS X50C 34х24,4х3.7 см ( в техническом задании прописаны габариты не более 354х284х350 мм), не соответствуют характеристики портов (отсутствуют порты VGA, RJ-11, RJ-45, </w:t>
            </w:r>
            <w:r>
              <w:rPr>
                <w:sz w:val="18"/>
                <w:szCs w:val="18"/>
                <w:lang w:val="en-US"/>
              </w:rPr>
              <w:t>CardReader</w:t>
            </w:r>
            <w:r>
              <w:rPr>
                <w:sz w:val="18"/>
                <w:szCs w:val="18"/>
              </w:rPr>
              <w:t>), процессора – 1,2 МГц (в техническом задании – 1.8 GHz)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В. Никули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Брайт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.ч.1.ст.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2.ч.12.Раздел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, Приложение №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Указанные в Сведениях о функциональных характеристиках (потребительских свойствах), количественных и качественных характеристиках поставляемой продукции Технические характеристики </w:t>
            </w:r>
            <w:r>
              <w:rPr>
                <w:sz w:val="18"/>
                <w:szCs w:val="18"/>
              </w:rPr>
              <w:t>ноутбука HP</w:t>
            </w:r>
            <w:r>
              <w:rPr>
                <w:sz w:val="16"/>
                <w:szCs w:val="16"/>
              </w:rPr>
              <w:t xml:space="preserve"> предлагаемого участником размещения заказа не соответствуют техническому заданию Заказчика</w:t>
            </w:r>
            <w:r>
              <w:rPr>
                <w:sz w:val="18"/>
                <w:szCs w:val="18"/>
              </w:rPr>
              <w:t>, (не соответствует видеокарта-</w:t>
            </w:r>
            <w:r>
              <w:rPr>
                <w:sz w:val="18"/>
                <w:szCs w:val="18"/>
                <w:lang w:val="en-US"/>
              </w:rPr>
              <w:t>AT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bilit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deo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D</w:t>
            </w:r>
            <w:r>
              <w:rPr>
                <w:sz w:val="18"/>
                <w:szCs w:val="18"/>
              </w:rPr>
              <w:t xml:space="preserve"> 3200, в техническом задании – UMA </w:t>
            </w:r>
            <w:r>
              <w:rPr>
                <w:sz w:val="18"/>
                <w:szCs w:val="18"/>
                <w:lang w:val="en-US"/>
              </w:rPr>
              <w:t>NVIDIA</w:t>
            </w:r>
            <w:r>
              <w:rPr>
                <w:sz w:val="18"/>
                <w:szCs w:val="18"/>
              </w:rPr>
              <w:t xml:space="preserve"> 6150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В. Никули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Лаборатория компьютерных решений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.ч.1.ст.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2.ч.12.Раздел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, Приложение №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Указанные в Сведениях о функциональных характеристиках (потребительских свойствах), количественных и качественных характеристиках поставляемой продукции Технические характеристики </w:t>
            </w:r>
            <w:r>
              <w:rPr>
                <w:sz w:val="18"/>
                <w:szCs w:val="18"/>
              </w:rPr>
              <w:t xml:space="preserve">ноутбука ASUS </w:t>
            </w:r>
            <w:r>
              <w:rPr>
                <w:sz w:val="16"/>
                <w:szCs w:val="16"/>
              </w:rPr>
              <w:t xml:space="preserve"> предлагаемого участником размещения заказа не соответствуют техническому заданию Заказчика</w:t>
            </w:r>
            <w:r>
              <w:rPr>
                <w:sz w:val="18"/>
                <w:szCs w:val="18"/>
              </w:rPr>
              <w:t>, (предлагаемая частота процессора – 2.0 ГГц, в техническом задании – 1.8 ГГц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В. Никули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ООО «Инстар Технолоджи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.ч.1.ст.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2.ч.12.Раздел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, Приложение №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Указанные в Сведениях о функциональных характеристиках (потребительских свойствах), количественных и качественных характеристиках поставляемой продукции Технические характеристики </w:t>
            </w:r>
            <w:r>
              <w:rPr>
                <w:sz w:val="18"/>
                <w:szCs w:val="18"/>
              </w:rPr>
              <w:t>ноутбука HP</w:t>
            </w:r>
            <w:r>
              <w:rPr>
                <w:sz w:val="16"/>
                <w:szCs w:val="16"/>
              </w:rPr>
              <w:t xml:space="preserve"> предлагаемого участником размещения заказа не соответствуют техническому заданию Заказчика</w:t>
            </w:r>
            <w:r>
              <w:rPr>
                <w:sz w:val="18"/>
                <w:szCs w:val="18"/>
              </w:rPr>
              <w:t xml:space="preserve"> (частота предлагаемого процессора – 2.2. ГГц, в техническом задании – 2.0 ГГц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В. Никули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ОАО «НЭТА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.ч.1.ст.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12.Раздела 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 прошнуровка всех документов, включенных в состав заявки и отсутствует сквозная нумерация листов документов, представленных участником размещения заказа (не прошнурована и не пронумерованы страницы копии выписки из ЕГРЮЛ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В. Никули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По Лоту №2:</w:t>
      </w:r>
    </w:p>
    <w:tbl>
      <w:tblPr>
        <w:tblW w:w="10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1"/>
        <w:gridCol w:w="1293"/>
        <w:gridCol w:w="1713"/>
        <w:gridCol w:w="2700"/>
        <w:gridCol w:w="1960"/>
        <w:gridCol w:w="1231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Брайт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.ч.1.ст.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2.ч.12.Раздел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, Приложение №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казанные в Сведениях о функциональных характеристиках (потребительских свойствах), количественных и качественных характеристиках поставляемой продукции Технические характеристики предлагаемой участником размещения заказа продукции не соответствуют техническому заданию Заказчика</w:t>
            </w:r>
            <w:r>
              <w:rPr>
                <w:sz w:val="18"/>
                <w:szCs w:val="18"/>
              </w:rPr>
              <w:t xml:space="preserve"> (отсутствуют следующие характеристики: контрастность, зум, фокусировка объектива, расстояние до экрана, размер изображени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В. Никули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по лоту №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4544"/>
      </w:tblGrid>
      <w:tr>
        <w:trPr/>
        <w:tc>
          <w:tcPr>
            <w:tcW w:w="52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В. Никул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А. Кузнец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Г. Гобеджашви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К. Чаз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В. Ивенских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926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ОВМСК</cp:lastModifiedBy>
  <cp:lastPrinted>2008-12-04T16:54:00Z</cp:lastPrinted>
  <dcterms:modified xsi:type="dcterms:W3CDTF">2008-12-04T11:59:00Z</dcterms:modified>
  <cp:revision>17</cp:revision>
  <dc:subject/>
  <dc:title>ПРОТОКОЛ № 01/03-07</dc:title>
</cp:coreProperties>
</file>