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688А/3/1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sz w:val="16"/>
          <w:szCs w:val="16"/>
        </w:rPr>
      </w:pPr>
      <w:r>
        <w:rPr>
          <w:b/>
          <w:bCs/>
        </w:rPr>
        <w:t>«На поставку мебели для МОУ «Лицей № 10» в 2008 году»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ля МОУ «Лицей № 10» г. Перми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декабря 2008 года</w:t>
        <w:br/>
        <w:t xml:space="preserve">   10 часов 10 минут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На поставку мебели для МОУ «Лицей № 10» в 2008 году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оставка мебели для МОУ «Лицей № 10» г. Перми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200 000, 00 рублей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ООО «СтройИнвес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10 г. Пермь, ул. Коминтерна,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ООО «Виста -Клима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25 г. Пермь, ул. Г. Хасана, 1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ЛИТ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105120 г. Москва, ул. Нижняя Сыромятническая, 5/7, стр.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П Филиппова Е.М.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70 г. Пермь, ул. Уинская, 8 - 2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О «Оптимус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500 г. Пермь, ул. Ш. Космонавтов, 3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бель Торг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39 г. Пермь, ул. Революции,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Мебель по заказу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990 г. Пермь, ул. Коммунистическая, 1/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95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sz w:val="20"/>
                <w:szCs w:val="20"/>
              </w:rPr>
              <w:t>ООО «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ОО </w:t>
            </w:r>
            <w:r>
              <w:rPr>
                <w:b/>
                <w:sz w:val="20"/>
                <w:szCs w:val="20"/>
              </w:rPr>
              <w:t xml:space="preserve"> «Виста Климат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Л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Оптиму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42"/>
        <w:gridCol w:w="1182"/>
        <w:gridCol w:w="1626"/>
        <w:gridCol w:w="2520"/>
        <w:gridCol w:w="1935"/>
        <w:gridCol w:w="144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6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ИП Филиппова Е.М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4.ч.1.ст.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.12 Раздела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квозная нумерация листов, входящих в состав заявки участника размещения заказа (отсутствует нумерация первого листа заявки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ч.1.ст. 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.1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Раздела 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ы недостоверные сведения об участнике размещения заказа, заявка подана от имени ИП Филипповой Е.М., проштампована и опечатана от имени ООО «Бонт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алас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ОО «Мебель Торг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. 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 ч. 1. ст. 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п. В) п. 1. 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лица (устав, положение и др.) или выписка из указанных документов в части полномочий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ложенная в составе заявки копия Устава не содержит листов, определяющих полномочия руководителя участника размещения заказ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Мебель по заказу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. 1,4. ч. 1. ст. 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.п. В) п. 1. ч.12.Раздела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лица (устав, положение и др.) или выписка из указанных документов в части полномочий директо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В. Никулин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Никул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ВМСК</cp:lastModifiedBy>
  <cp:lastPrinted>2008-12-05T14:24:00Z</cp:lastPrinted>
  <dcterms:modified xsi:type="dcterms:W3CDTF">2008-12-05T09:25:00Z</dcterms:modified>
  <cp:revision>20</cp:revision>
  <dc:subject/>
  <dc:title>ПРОТОКОЛ № 01/03-07</dc:title>
</cp:coreProperties>
</file>