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684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, комплексов фото-, видео- фиксации нарушений ПДД для нужд УВД по г.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05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часов 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комплексов фото-, видео- фиксации нарушений ПДД для нужд УВД по г.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Никулин А.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беджашвили О.Г.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</w:t>
      </w:r>
      <w:r>
        <w:rPr/>
        <w:t xml:space="preserve">Мобильные комплексы фото-, видео-, фиксации нарушений ПДД – видео записывающий измеритель скорости «Визир» или эквивалент, для нужд УВД по г. Перми, максимальная цена контракта 1 060 000 рублей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07.11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07.11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ОО «Юпитер-К» 614015, г. Пермь, ул. Орджоникидзе,  12а – 4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 «Сигнал-Экарс» 603002, г. Н.Новгород, ул. Коммунистическая, д.4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Юпитер-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игнал-Эка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Гобеджашвили О.Г. 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59:00Z</dcterms:created>
  <dc:creator>ump15</dc:creator>
  <dc:description/>
  <dc:language>en-US</dc:language>
  <cp:lastModifiedBy>1</cp:lastModifiedBy>
  <cp:lastPrinted>2008-12-04T18:52:00Z</cp:lastPrinted>
  <dcterms:modified xsi:type="dcterms:W3CDTF">2008-12-05T08:36:00Z</dcterms:modified>
  <cp:revision>31</cp:revision>
  <dc:subject/>
  <dc:title>ПРОТОКОЛ № 01/03-07</dc:title>
</cp:coreProperties>
</file>