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685А/3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участие в открытом аукционе на поставку автомобилей  для нужд УВД по Мотовилихинскому району г.Перми, Полка ППСМ УВД по г.Перми и Полка ДПС ГИБДД УВД по г.Перм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05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 xml:space="preserve"> часов </w:t>
            </w:r>
            <w:r>
              <w:rPr>
                <w:sz w:val="23"/>
                <w:szCs w:val="23"/>
                <w:lang w:val="en-US"/>
              </w:rPr>
              <w:t>35</w:t>
            </w:r>
            <w:r>
              <w:rPr>
                <w:sz w:val="23"/>
                <w:szCs w:val="23"/>
              </w:rPr>
              <w:t xml:space="preserve">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</w:t>
      </w:r>
      <w:r>
        <w:rPr>
          <w:sz w:val="23"/>
          <w:szCs w:val="23"/>
        </w:rPr>
        <w:t xml:space="preserve"> поставку автомобилей  для нужд УВД по Мотовилихинскому району г.Перми, Полка ППСМ УВД по г. Перми и Полка ДПС  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икулин А.В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беджашвили О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Пермь, ул.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Предмет аукциона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альная (максимальная) цена лота,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1:</w:t>
            </w:r>
            <w:r>
              <w:rPr>
                <w:sz w:val="23"/>
                <w:szCs w:val="23"/>
              </w:rPr>
              <w:t xml:space="preserve"> Ваз 21154 или эквивалент для нужд Полка ДПС ГИБДД УВД по г. Перми, количество - 15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10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2:</w:t>
            </w:r>
            <w:r>
              <w:rPr>
                <w:sz w:val="23"/>
                <w:szCs w:val="23"/>
              </w:rPr>
              <w:t xml:space="preserve"> Ваз 21703 или эквивалент для нужд Полка ДПС ГИБДД УВД по г. Перми, количество - 5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2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3:</w:t>
            </w:r>
            <w:r>
              <w:rPr>
                <w:sz w:val="23"/>
                <w:szCs w:val="23"/>
              </w:rPr>
              <w:t xml:space="preserve"> УАЗ 390994-312 с отсеком для задержанных для нужд Полка ППСМ УВД по г. Перми, количество – 9 ед.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158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4:</w:t>
            </w:r>
            <w:r>
              <w:rPr>
                <w:sz w:val="23"/>
                <w:szCs w:val="23"/>
              </w:rPr>
              <w:t xml:space="preserve"> ПАЗ-32054 для нужд Полка ППСМ УВД по г. Перми, количество - 2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4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Лот № 5:</w:t>
            </w:r>
            <w:r>
              <w:rPr>
                <w:sz w:val="23"/>
                <w:szCs w:val="23"/>
              </w:rPr>
              <w:t xml:space="preserve"> ВАЗ 21074 или эквивалент для нужд УВД по Мотовилихинскому району г. Перми, количество -  2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7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Лот № 6:</w:t>
            </w:r>
            <w:r>
              <w:rPr>
                <w:sz w:val="23"/>
                <w:szCs w:val="23"/>
              </w:rPr>
              <w:t xml:space="preserve"> УАЗ 3909 или эквивалент для нужд УВД по Мотовилихинскому району г. Перми, количество -  1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60 000,00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07.11.2008 г. и опубликовано в официальном печатном издании «Официальный бюллетень органов местного самоуправления муниципального образования город Пермь»  от 07.11.2008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94"/>
        <w:gridCol w:w="798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,3,4,5,6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Строй-Формация" 614018 г. Пермь, ул. Брикетная, 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,3,4,5,6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ромЭнергоРесурс» 614033, г. Пермь, ул. Куйбышева, 1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,3,4,5,6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Лифт-Мастер» 614068, г. Пермь, ул. Даншина, 4а оф. 2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,2,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рал-Лада-Траст» 614000, г. Пермь, ул. Спешилова, 1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,3,5,6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ЭКС АВТО» 614016, г. Пермь, ул. Елькина, 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,3,5,6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ДАВ-АВТО» 614000, г. Пермь, ул. Героев Хасана, 7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OOO</w:t>
            </w:r>
            <w:r>
              <w:rPr>
                <w:sz w:val="23"/>
                <w:szCs w:val="23"/>
              </w:rPr>
              <w:t xml:space="preserve">   «Стройкомплект» 614064, г. Пермь, ул. Чкалова, 7, оф. 12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приняла следующие решения</w:t>
      </w:r>
      <w:r>
        <w:rPr>
          <w:sz w:val="23"/>
          <w:szCs w:val="23"/>
        </w:rPr>
        <w:t>: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Лоту №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участника размещения  заказа, подавшего заявку</w:t>
      </w:r>
      <w:r>
        <w:rPr/>
        <w:t xml:space="preserve">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3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Дав Авт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614077 г. Пермь, ул. Героев Хасана 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</w:t>
      </w:r>
      <w:r>
        <w:rPr/>
        <w:t xml:space="preserve"> размещения заказа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ФОРМАЦ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легковой отечественного производства Ваз 21154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. 21 – не указано точное наименование и модель СГУ (указано «СГУ "Патриот 3М120-4"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 «Пром Энерго Ресур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легковой отечественного производства Ваз 21154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. 21 – не указано точное наименование и модель СГУ (указано «СГУ "Патриот 3М120-4"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5 ч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ует один из необходимых документов подтверждающих полномочия лица на осуществление действий от имени участника размещения заказа распорядительный документ (приказ, решение (протокол) собрания учредителей и др.) о назначении руководителя юридического лица (о продлении его полномочий). На основании Решения №1 от 01.09.2007г и Устава ООО «ПромЭнергоРесурс» приложенных в составе заявки полномочия руководителя участника размещения заказа, подписавшего заявку на участие в аукционе </w:t>
            </w:r>
            <w:r>
              <w:rPr>
                <w:b/>
                <w:sz w:val="16"/>
                <w:szCs w:val="16"/>
              </w:rPr>
              <w:t>истекли 01.09.2008г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Лифт-Масте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легковой отечественного производства Ваз 21154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. 21 – не указано точное наименование и модель СГУ (указано «СГУ "Патриот 3М120-4"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«Урал-Лада-Тра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. 21 – не указано точное наименование и модель СГУ (указано «СГУ "Патриот 3М120-4"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поставки указанный в Заявке на участие в открытом аукционе (15 дней со дня подписания муниципального контракта) не соответствует требованиям установленным Заказчиком (до 27 декабря 2008г.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2 ч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ует печать на общей сшивке документов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 «ЭКС-АВТ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6 ч.12, Приложение №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2, Приложение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не указан год выпу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ставки указанный в Заявке на участие в открытом аукционе (45 дней со дня подписания муниципального контракта) не соответствует требованиям установленным Заказчиком (до 27 декабря 2008г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Лоту №2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Допустить к участию в открытом аукционе по лоту № 2 и признать единственным участником аукциона участника размещения  заказа, подавшего заявку на участие в аукционе:</w:t>
      </w:r>
    </w:p>
    <w:p>
      <w:pPr>
        <w:pStyle w:val="Normal"/>
        <w:autoSpaceDE w:val="false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050"/>
        <w:gridCol w:w="1918"/>
        <w:gridCol w:w="1083"/>
      </w:tblGrid>
      <w:tr>
        <w:trPr>
          <w:trHeight w:val="163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Дав Авт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614077 г. Пермь, ул. Героев Хасана 7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2</w:t>
      </w:r>
      <w:r>
        <w:rPr/>
        <w:t xml:space="preserve"> следующим участникам размещения заказа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ФОРМАЦ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легковой отечественного производства Ваз 21703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. 19 – не указано точное наименование и модель СГУ (указано «СГУ "Патриот 3М120-4"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 «Пром Энерго Ресур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легковой отечественного производства Ваз 21703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. 19 – не указано точное наименование и модель СГУ (указано «СГУ "Патриот 3М120-4"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5 ч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ует один из необходимых документов подтверждающих полномочия лица на осуществление действий от имени участника размещения заказа распорядительный документ (приказ, решение (протокол) собрания учредителей и др.) о назначении руководителя юридического лица (о продлении его полномочий). На основании Решения №1 от 01.09.2007г и Устава ООО «ПромЭнергоРесурс» приложенных в составе заявки полномочия руководителя участника размещения заказа, подписавшего заявку на участие в аукционе </w:t>
            </w:r>
            <w:r>
              <w:rPr>
                <w:b/>
                <w:sz w:val="16"/>
                <w:szCs w:val="16"/>
              </w:rPr>
              <w:t>истекли 01.09.2008г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Лифт-Масте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легковой отечественного производства Ваз 21703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. 19 – не указано точное наименование и модель СГУ (указано «СГУ "Патриот 3М120-4"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«Урал-Лада-Тра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. 19 – не указано точное наименование и модель СГУ (указано «СГУ "Патриот 3М120-4"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поставки указанный в Заявке на участие в открытом аукционе (15 дней со дня подписания муниципального контракта) не соответствует требованиям установленным Заказчиком (до 27 декабря 2008г.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на участие в аукционе, поданной на лот №2 содержится предложение о поставке продукции предусмотренной техническим заданием по лоту №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 «ЭКС-АВТ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6 ч.12, Приложение №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2, Приложение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не указан год выпу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ставки указанный в Заявке на участие в открытом аукционе (45 дней со дня подписания муниципального контракта) не соответствует требованиям установленным Заказчиком (до 27 декабря 2008г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Лоту № 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3 и признать единственным участником аукциона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Дав Авт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614077 г. Пермь, ул. Героев Хасана 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тказать в допуске к участию в открытом аукционе по лоту № 3 следующим участникам размещения заказа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ФОРМАЦ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УАЗ 390994-312 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 17  – не указано точное наименование и модель </w:t>
            </w:r>
            <w:r>
              <w:rPr>
                <w:b/>
                <w:sz w:val="16"/>
                <w:szCs w:val="16"/>
              </w:rPr>
              <w:t xml:space="preserve">СГУ </w:t>
            </w:r>
            <w:r>
              <w:rPr>
                <w:sz w:val="16"/>
                <w:szCs w:val="16"/>
              </w:rPr>
              <w:t xml:space="preserve">"Премьер 3-12-200"  с режимом присутствия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22 Радиостанция </w:t>
            </w:r>
            <w:r>
              <w:rPr>
                <w:sz w:val="16"/>
                <w:szCs w:val="16"/>
                <w:lang w:val="en-US"/>
              </w:rPr>
              <w:t>ICO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-11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 26 Антенна </w:t>
            </w:r>
            <w:r>
              <w:rPr>
                <w:sz w:val="16"/>
                <w:szCs w:val="16"/>
                <w:lang w:val="en-US"/>
              </w:rPr>
              <w:t>ANL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H</w:t>
            </w:r>
            <w:r>
              <w:rPr>
                <w:sz w:val="16"/>
                <w:szCs w:val="16"/>
              </w:rPr>
              <w:t>-14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 «Пром Энерго Ресур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УАЗ 390994-312 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 17  – не указано точное наименование и модель </w:t>
            </w:r>
            <w:r>
              <w:rPr>
                <w:b/>
                <w:sz w:val="16"/>
                <w:szCs w:val="16"/>
              </w:rPr>
              <w:t xml:space="preserve">СГУ </w:t>
            </w:r>
            <w:r>
              <w:rPr>
                <w:sz w:val="16"/>
                <w:szCs w:val="16"/>
              </w:rPr>
              <w:t xml:space="preserve">"Премьер 3-12-200"  с режимом присутствия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22 Радиостанция </w:t>
            </w:r>
            <w:r>
              <w:rPr>
                <w:sz w:val="16"/>
                <w:szCs w:val="16"/>
                <w:lang w:val="en-US"/>
              </w:rPr>
              <w:t>ICO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-11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 26 Антенна </w:t>
            </w:r>
            <w:r>
              <w:rPr>
                <w:sz w:val="16"/>
                <w:szCs w:val="16"/>
                <w:lang w:val="en-US"/>
              </w:rPr>
              <w:t>ANL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H</w:t>
            </w:r>
            <w:r>
              <w:rPr>
                <w:sz w:val="16"/>
                <w:szCs w:val="16"/>
              </w:rPr>
              <w:t>-14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5 ч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ует один из необходимых документов подтверждающих полномочия лица на осуществление действий от имени участника размещения заказа распорядительный документ (приказ, решение (протокол) собрания учредителей и др.) о назначении руководителя юридического лица (о продлении его полномочий). На основании Решения №1 от 01.09.2007г и Устава ООО «ПромЭнергоРесурс» приложенных в составе заявки полномочия руководителя участника размещения заказа, подписавшего заявку на участие в аукционе </w:t>
            </w:r>
            <w:r>
              <w:rPr>
                <w:b/>
                <w:sz w:val="16"/>
                <w:szCs w:val="16"/>
              </w:rPr>
              <w:t>истекли 01.09.2008г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Лифт-Масте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УАЗ 390994-312 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 17  – не указано точное наименование и модель </w:t>
            </w:r>
            <w:r>
              <w:rPr>
                <w:b/>
                <w:sz w:val="16"/>
                <w:szCs w:val="16"/>
              </w:rPr>
              <w:t xml:space="preserve">СГУ </w:t>
            </w:r>
            <w:r>
              <w:rPr>
                <w:sz w:val="16"/>
                <w:szCs w:val="16"/>
              </w:rPr>
              <w:t xml:space="preserve">"Премьер 3-12-200"  с режимом присутствия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22 Радиостанция </w:t>
            </w:r>
            <w:r>
              <w:rPr>
                <w:sz w:val="16"/>
                <w:szCs w:val="16"/>
                <w:lang w:val="en-US"/>
              </w:rPr>
              <w:t>ICO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-11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 26 Антенна </w:t>
            </w:r>
            <w:r>
              <w:rPr>
                <w:sz w:val="16"/>
                <w:szCs w:val="16"/>
                <w:lang w:val="en-US"/>
              </w:rPr>
              <w:t>ANL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H</w:t>
            </w:r>
            <w:r>
              <w:rPr>
                <w:sz w:val="16"/>
                <w:szCs w:val="16"/>
              </w:rPr>
              <w:t>-14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 «ЭКС-АВТ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6 ч.12, Приложение №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2, Приложение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не указан год выпу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ставки указанный в Заявке на участие в открытом аукционе (45 дней со дня подписания муниципального контракта) не соответствует требованиям установленным Заказчиком (до 27 декабря 2008г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Лоту №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4 и признать единственным участником аукциона участника размещения 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комплек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4, г. Пермь, ул. Чкалова, 7 офис 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2. Отказать в допуске к участию в открытом аукционе по лоту № 4 следующим участникам размещения заказа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ФОРМАЦ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буса предлагаемого к поставке</w:t>
            </w:r>
            <w:r>
              <w:rPr>
                <w:sz w:val="16"/>
                <w:szCs w:val="16"/>
              </w:rPr>
              <w:t xml:space="preserve"> (указано «автобус ПАЗ-32054 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 21  – не указано точное наименование и модель </w:t>
            </w:r>
            <w:r>
              <w:rPr>
                <w:b/>
                <w:sz w:val="16"/>
                <w:szCs w:val="16"/>
              </w:rPr>
              <w:t xml:space="preserve">СГУ </w:t>
            </w:r>
            <w:r>
              <w:rPr>
                <w:sz w:val="16"/>
                <w:szCs w:val="16"/>
              </w:rPr>
              <w:t xml:space="preserve">"Патриот 3М120-4"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26 Радиостанция </w:t>
            </w:r>
            <w:r>
              <w:rPr>
                <w:sz w:val="16"/>
                <w:szCs w:val="16"/>
                <w:lang w:val="en-US"/>
              </w:rPr>
              <w:t>ICO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-11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 30 Антенна </w:t>
            </w:r>
            <w:r>
              <w:rPr>
                <w:sz w:val="16"/>
                <w:szCs w:val="16"/>
                <w:lang w:val="en-US"/>
              </w:rPr>
              <w:t>ANL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H</w:t>
            </w:r>
            <w:r>
              <w:rPr>
                <w:sz w:val="16"/>
                <w:szCs w:val="16"/>
              </w:rPr>
              <w:t>-14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 «Пром Энерго Ресур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буса предлагаемого к поставке</w:t>
            </w:r>
            <w:r>
              <w:rPr>
                <w:sz w:val="16"/>
                <w:szCs w:val="16"/>
              </w:rPr>
              <w:t xml:space="preserve"> (указано «автобус ПАЗ-32054 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 21  – не указано точное наименование и модель </w:t>
            </w:r>
            <w:r>
              <w:rPr>
                <w:b/>
                <w:sz w:val="16"/>
                <w:szCs w:val="16"/>
              </w:rPr>
              <w:t xml:space="preserve">СГУ </w:t>
            </w:r>
            <w:r>
              <w:rPr>
                <w:sz w:val="16"/>
                <w:szCs w:val="16"/>
              </w:rPr>
              <w:t xml:space="preserve">"Патриот 3М120-4"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26 Радиостанция </w:t>
            </w:r>
            <w:r>
              <w:rPr>
                <w:sz w:val="16"/>
                <w:szCs w:val="16"/>
                <w:lang w:val="en-US"/>
              </w:rPr>
              <w:t>ICO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-11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 30 Антенна </w:t>
            </w:r>
            <w:r>
              <w:rPr>
                <w:sz w:val="16"/>
                <w:szCs w:val="16"/>
                <w:lang w:val="en-US"/>
              </w:rPr>
              <w:t>ANL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H</w:t>
            </w:r>
            <w:r>
              <w:rPr>
                <w:sz w:val="16"/>
                <w:szCs w:val="16"/>
              </w:rPr>
              <w:t>-14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5 ч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ует один из необходимых документов подтверждающих полномочия лица на осуществление действий от имени участника размещения заказа распорядительный документ (приказ, решение (протокол) собрания учредителей и др.) о назначении руководителя юридического лица (о продлении его полномочий). На основании Решения №1 от 01.09.2007г и Устава ООО «ПромЭнергоРесурс» приложенных в составе заявки полномочия руководителя участника размещения заказа, подписавшего заявку на участие в аукционе </w:t>
            </w:r>
            <w:r>
              <w:rPr>
                <w:b/>
                <w:sz w:val="16"/>
                <w:szCs w:val="16"/>
              </w:rPr>
              <w:t>истекли 01.09.2008г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Лифт-Масте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буса предлагаемого к поставке</w:t>
            </w:r>
            <w:r>
              <w:rPr>
                <w:sz w:val="16"/>
                <w:szCs w:val="16"/>
              </w:rPr>
              <w:t xml:space="preserve"> (указано «автобус ПАЗ-32054 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 21  – не указано точное наименование и модель </w:t>
            </w:r>
            <w:r>
              <w:rPr>
                <w:b/>
                <w:sz w:val="16"/>
                <w:szCs w:val="16"/>
              </w:rPr>
              <w:t xml:space="preserve">СГУ </w:t>
            </w:r>
            <w:r>
              <w:rPr>
                <w:sz w:val="16"/>
                <w:szCs w:val="16"/>
              </w:rPr>
              <w:t xml:space="preserve">"Патриот 3М120-4"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26 Радиостанция </w:t>
            </w:r>
            <w:r>
              <w:rPr>
                <w:sz w:val="16"/>
                <w:szCs w:val="16"/>
                <w:lang w:val="en-US"/>
              </w:rPr>
              <w:t>ICO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-11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. 30 Антенна </w:t>
            </w:r>
            <w:r>
              <w:rPr>
                <w:sz w:val="16"/>
                <w:szCs w:val="16"/>
                <w:lang w:val="en-US"/>
              </w:rPr>
              <w:t>ANL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H</w:t>
            </w:r>
            <w:r>
              <w:rPr>
                <w:sz w:val="16"/>
                <w:szCs w:val="16"/>
              </w:rPr>
              <w:t>-14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Лоту № 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5 и признать единственным участником аукциона участника размещения 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Дав Авт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614077 г. Пермь, ул. Героев Хасана 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2. Отказать в допуске к участию в открытом аукционе по лоту № 5 следующим участникам размещения заказа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ФОРМАЦ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легковой отечественного производства Ваз 21074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 «Пром Энерго Ресур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легковой отечественного производства Ваз 21074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5 ч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ует один из необходимых документов подтверждающих полномочия лица на осуществление действий от имени участника размещения заказа распорядительный документ (приказ, решение (протокол) собрания учредителей и др.) о назначении руководителя юридического лица (о продлении его полномочий). На основании Решения №1 от 01.09.2007г и Устава ООО «ПромЭнергоРесурс» приложенных в составе заявки полномочия руководителя участника размещения заказа, подписавшего заявку на участие в аукционе </w:t>
            </w:r>
            <w:r>
              <w:rPr>
                <w:b/>
                <w:sz w:val="16"/>
                <w:szCs w:val="16"/>
              </w:rPr>
              <w:t>истекли 01.09.2008г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Лифт-Масте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легковой отечественного производства Ваз 21074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«Урал-Лада-Тра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поставки указанный в Заявке на участие в открытом аукционе (15 дней со дня подписания муниципального контракта) не соответствует требованиям установленным Заказчиком (до 27 декабря 2008г.)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. 1,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предложении о функциональных и качественных характеристиках указано «</w:t>
            </w:r>
            <w:r>
              <w:rPr>
                <w:b/>
                <w:sz w:val="16"/>
                <w:szCs w:val="16"/>
              </w:rPr>
              <w:t>лот №2</w:t>
            </w:r>
            <w:r>
              <w:rPr>
                <w:sz w:val="16"/>
                <w:szCs w:val="16"/>
              </w:rPr>
              <w:t xml:space="preserve"> автомобиль легковой  ВАЗ-21074»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 «ЭКС-АВТ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6 ч.12, Приложение №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2, Приложение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не указан год выпу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ставки указанный в Заявке на участие в открытом аукционе (45 дней со дня подписания муниципального контракта) не соответствует требованиям установленным Заказчиком (до 27 декабря 2008г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6. По Лоту №6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6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Дав Авт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614077 г. Пермь, ул. Героев Хасана 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2. Отказать в допуске к участию в открытом аукционе по лоту № 6 следующим участникам размещения заказа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ФОРМАЦ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УАЗ 390994-312 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 «Пром Энерго Ресур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УАЗ 390994-312 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5 ч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ует один из необходимых документов подтверждающих полномочия лица на осуществление действий от имени участника размещения заказа распорядительный документ (приказ, решение (протокол) собрания учредителей и др.) о назначении руководителя юридического лица (о продлении его полномочий). На основании Решения №1 от 01.09.2007г и Устава ООО «ПромЭнергоРесурс» приложенных в составе заявки полномочия руководителя участника размещения заказа, подписавшего заявку на участие в аукционе </w:t>
            </w:r>
            <w:r>
              <w:rPr>
                <w:b/>
                <w:sz w:val="16"/>
                <w:szCs w:val="16"/>
              </w:rPr>
              <w:t>истекли 01.09.2008г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Лифт-Масте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6 ч.12, Приложение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не указана точная </w:t>
            </w:r>
            <w:r>
              <w:rPr>
                <w:bCs/>
                <w:sz w:val="16"/>
                <w:szCs w:val="16"/>
              </w:rPr>
              <w:t>марка и модель автомобиля предлагаемого к поставке</w:t>
            </w:r>
            <w:r>
              <w:rPr>
                <w:sz w:val="16"/>
                <w:szCs w:val="16"/>
              </w:rPr>
              <w:t xml:space="preserve"> (указано «Автомобиль УАЗ 390994-312  </w:t>
            </w:r>
            <w:r>
              <w:rPr>
                <w:b/>
                <w:sz w:val="16"/>
                <w:szCs w:val="16"/>
              </w:rPr>
              <w:t>или эквивалент</w:t>
            </w:r>
            <w:r>
              <w:rPr>
                <w:sz w:val="16"/>
                <w:szCs w:val="16"/>
              </w:rPr>
              <w:t>»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 «ЭКС-АВТ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6 ч.12, Приложение №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2, Приложение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ложениях </w:t>
            </w:r>
            <w:r>
              <w:rPr>
                <w:bCs/>
                <w:sz w:val="16"/>
                <w:szCs w:val="16"/>
              </w:rPr>
              <w:t>о функциональных характеристиках (потребительских свойствах) и качественных характеристиках товара</w:t>
            </w:r>
            <w:r>
              <w:rPr>
                <w:sz w:val="16"/>
                <w:szCs w:val="16"/>
              </w:rPr>
              <w:t xml:space="preserve"> не указан год выпуска, не указано гарантийное обслужи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ставки указанный в Заявке на участие в открытом аукционе (45 дней со дня подписания муниципального контракта) не соответствует требованиям установленным Заказчиком (до 27 декабря 2008г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463"/>
        <w:gridCol w:w="3028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беджашвили О.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санов А.М.</w:t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7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59:00Z</dcterms:created>
  <dc:creator>ump15</dc:creator>
  <dc:description/>
  <dc:language>en-US</dc:language>
  <cp:lastModifiedBy>Заказ</cp:lastModifiedBy>
  <cp:lastPrinted>2008-12-05T14:41:00Z</cp:lastPrinted>
  <dcterms:modified xsi:type="dcterms:W3CDTF">2008-12-05T09:59:00Z</dcterms:modified>
  <cp:revision>18</cp:revision>
  <dc:subject/>
  <dc:title>ПРОТОКОЛ № 01/03-07</dc:title>
</cp:coreProperties>
</file>