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ТОКОЛ № 694А/3/1</w:t>
      </w:r>
    </w:p>
    <w:p>
      <w:pPr>
        <w:pStyle w:val="Normal"/>
        <w:tabs>
          <w:tab w:val="clear" w:pos="708"/>
          <w:tab w:val="left" w:pos="7020" w:leader="none"/>
        </w:tabs>
        <w:jc w:val="center"/>
        <w:rPr>
          <w:sz w:val="16"/>
          <w:szCs w:val="16"/>
        </w:rPr>
      </w:pPr>
      <w:r>
        <w:rPr>
          <w:b/>
          <w:bCs/>
        </w:rPr>
        <w:t xml:space="preserve">рассмотрения заявок на участие в открытом аукционе на </w:t>
      </w:r>
      <w:r>
        <w:rPr>
          <w:b/>
        </w:rPr>
        <w:t>поставку и монтаж стеллажного оборудования в помещении Архива города Перми по адресу проезд Я.Коласа,5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/>
        </w:rPr>
        <w:t>для Муниципального учреждения «Архив города Перми»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ind w:left="7920" w:hanging="7920"/>
        <w:jc w:val="both"/>
        <w:rPr/>
      </w:pPr>
      <w:r>
        <w:rPr>
          <w:bCs/>
          <w:sz w:val="22"/>
          <w:szCs w:val="22"/>
        </w:rPr>
        <w:t>г. Пермь                                    5 декабря 2008 года</w:t>
        <w:br/>
        <w:t xml:space="preserve">      15 часов  00 минут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sz w:val="16"/>
          <w:szCs w:val="16"/>
        </w:rPr>
      </w:pP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заседание конкурсной (аукционной) комиссии по видам товаров, работ, услуг №3 по  рассмотрению заявок на участие в открытом аукционе </w:t>
      </w:r>
      <w:r>
        <w:rPr>
          <w:b/>
          <w:bCs/>
        </w:rPr>
        <w:t xml:space="preserve">на </w:t>
      </w:r>
      <w:r>
        <w:rPr>
          <w:b/>
        </w:rPr>
        <w:t>поставку и монтаж стеллажного оборудования в помещении Архива города Перми по адресу проезд Я.Коласа,5</w:t>
      </w:r>
    </w:p>
    <w:p>
      <w:pPr>
        <w:pStyle w:val="Normal"/>
        <w:ind w:left="3540" w:firstLine="708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Присутствовали: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Председатель комиссии 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икулин А.В.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Члены комиссии   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                        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Гобеджашвили О.Г.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Ответственный секретарь комиссии 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азова Е.К.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: Муниципальное учреждение «Архив города Перми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уководитель:  директор Смородина Светлана Сергеевна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: г. Пермь, 614000, ул. Горького, 14-б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ефон: (342) 212-40-06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едмет аукциона: </w:t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sz w:val="16"/>
          <w:szCs w:val="16"/>
        </w:rPr>
      </w:pPr>
      <w:r>
        <w:rPr>
          <w:b/>
        </w:rPr>
        <w:t>поставка и монтаж стеллажного оборудования в помещении Архива города Перми по адресу проезд Я.Коласа, 5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чальная (максимальная) цена контракта: 4 млн.800 тыс. руб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861"/>
        <w:gridCol w:w="4319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лота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Фирма Сатурн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Советская, 9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«ИСТА-Техника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342, г.Санкт-Петербург, ул.Торжковская, 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Лифт-Мастер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8, г. Пермь, ул. Данщина,4,2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ракресурс-Урал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500, г. Пермь, РУПС, а/я 69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Войнова Нина Борисовна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Лякишева, 9,1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«Контур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3068, г. Самара, ул. Соколова,1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приняла следующие решения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Допустить к участию в открытом аукционе и признать участниками аукциона следующих участников размещения заказа, подавших заявки на участие в аукционе:</w:t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165"/>
        <w:gridCol w:w="2160"/>
        <w:gridCol w:w="1304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>
          <w:trHeight w:val="853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Фирма Сатурн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икулин А.В.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Гобеджашвили О.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sz w:val="22"/>
                <w:szCs w:val="22"/>
              </w:rPr>
              <w:t xml:space="preserve">Чазова Е.К.                           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Лифт-Мастер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икулин А.В.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Гобеджашвили О.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sz w:val="22"/>
                <w:szCs w:val="22"/>
              </w:rPr>
              <w:t xml:space="preserve">Чазова Е.К.                           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«Контур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икулин А.В.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Гобеджашвили О.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sz w:val="22"/>
                <w:szCs w:val="22"/>
              </w:rPr>
              <w:t xml:space="preserve">Чазова Е.К.                           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2. Отказать в допуске к участию в открытом аукционе следующим участникам размещения заказа, подавшим заявки на участие в аукционе:</w:t>
      </w:r>
    </w:p>
    <w:tbl>
      <w:tblPr>
        <w:tblW w:w="1073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0"/>
        <w:gridCol w:w="1440"/>
        <w:gridCol w:w="1440"/>
        <w:gridCol w:w="2700"/>
        <w:gridCol w:w="1733"/>
        <w:gridCol w:w="1080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О «ИСТА-Техника»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16"/>
                <w:szCs w:val="16"/>
              </w:rPr>
              <w:t>п.4 ч.1 ст.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i/>
                <w:sz w:val="16"/>
                <w:szCs w:val="16"/>
              </w:rPr>
              <w:t>ч.2 раздел 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Указанные в Сведениях о качестве поставляемого оборудования значения не соответствуют значениям, указанным Заказчиком в Техническом задании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.5 Высота стеллажей 2400, в ТЗ – 2415;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10 Тип штурвала «с пластмассовыми вращающимися ручками», в ТЗ – С пластмассовыми шарами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13 Среднее расстояние между полками 340, в ТЗ-345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14 Шаг изменения расстояния между полками 20, в ТЗ-25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15 Грузоподъемность полки 80, в ТЗ-60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19 Собственный вес стеллажей 10550, в ТЗ-1057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Никулин А.В.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Гобеджашвили О.Г.  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Чазова Е.К.           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З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 xml:space="preserve">За 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Тракресурс-Урал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16"/>
                <w:szCs w:val="16"/>
              </w:rPr>
              <w:t>п. 1,4 ч.1 ст. 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16"/>
                <w:szCs w:val="16"/>
              </w:rPr>
              <w:t xml:space="preserve">ч.1 раздел 2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sz w:val="16"/>
                <w:szCs w:val="16"/>
              </w:rPr>
              <w:t>Отсутствует документ, подтверждающий полномочия лица на осуществление действий от имени участника размещения заказа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икулин А.В.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Гобеджашвили О.Г.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2"/>
                <w:szCs w:val="22"/>
              </w:rPr>
              <w:t xml:space="preserve">Чазова Е.К.                       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За 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16"/>
                <w:szCs w:val="16"/>
              </w:rPr>
              <w:t>п.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 xml:space="preserve">ч.2 раздел 1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Указанные в Сведениях о качестве поставляемого оборудования Параметры не соответствуют указанным Заказчиком в Техническом задании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составе заявки приложены Сведения поставляемом оборудовании и технических характеристиках на «Хранилище 1» и Хранилище 2»</w:t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6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Войнова Нина Борисовн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п.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16"/>
                <w:szCs w:val="16"/>
              </w:rPr>
              <w:t xml:space="preserve">ч.2 раздел 1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сутствует нумерация 1-го и последнего листов заявки на участие в аукционе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икулин А.В.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Гобеджашвили О.Г.   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Чазова Е.К.           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и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Председатель комиссии _________________                  А.В. Никулин</w:t>
      </w:r>
    </w:p>
    <w:p>
      <w:pPr>
        <w:pStyle w:val="Normal"/>
        <w:spacing w:lineRule="auto" w:line="360"/>
        <w:rPr/>
      </w:pPr>
      <w:r>
        <w:rPr/>
        <w:t>Член комиссии             _________________                  О.Г. Гобеджашвили</w:t>
      </w:r>
    </w:p>
    <w:p>
      <w:pPr>
        <w:pStyle w:val="Normal"/>
        <w:spacing w:lineRule="auto" w:line="360"/>
        <w:rPr/>
      </w:pPr>
      <w:r>
        <w:rPr/>
        <w:t>Ответственный секретарь ________________                 Е.К. Чазова</w:t>
      </w:r>
    </w:p>
    <w:p>
      <w:pPr>
        <w:pStyle w:val="Normal"/>
        <w:spacing w:lineRule="auto" w:line="360"/>
        <w:rPr/>
      </w:pPr>
      <w:r>
        <w:rPr/>
        <w:t>Представитель заказчика _________________               С.С. Смородина</w:t>
      </w:r>
    </w:p>
    <w:sectPr>
      <w:type w:val="nextPage"/>
      <w:pgSz w:w="11906" w:h="16838"/>
      <w:pgMar w:left="1134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5T03:03:00Z</dcterms:created>
  <dc:creator>:-)</dc:creator>
  <dc:description/>
  <cp:keywords/>
  <dc:language>en-US</dc:language>
  <cp:lastModifiedBy>ОВМСК</cp:lastModifiedBy>
  <cp:lastPrinted>2008-12-05T14:27:00Z</cp:lastPrinted>
  <dcterms:modified xsi:type="dcterms:W3CDTF">2008-12-05T11:15:00Z</dcterms:modified>
  <cp:revision>16</cp:revision>
  <dc:subject/>
  <dc:title>ПРОТОКОЛ № ____________</dc:title>
</cp:coreProperties>
</file>