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зъяснения к «Документации об аукционе:</w:t>
      </w:r>
      <w:r>
        <w:rPr>
          <w:b/>
        </w:rPr>
        <w:t xml:space="preserve"> </w:t>
      </w:r>
      <w:r>
        <w:rPr>
          <w:b/>
          <w:sz w:val="28"/>
          <w:szCs w:val="28"/>
        </w:rPr>
        <w:t>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», приложение №5 (техническое задание и прилагаемые к нему локально-сметные расче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: Согласно сводному сметному расчету стоимости строительства гл. 12 п.п. 8, 9 указано выполнение проектных работ и экспертиза проектной документации. Означает ли это, что данные виды работ необходимо выполнять?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Согласно п. 6 «Перечень видов работ и этапов» Технического задания (Приложение №5 к документации об аукционе) Подрядчику необходимо выполнить следующие виды работ согласно локально-сметных расчетов: </w:t>
      </w:r>
    </w:p>
    <w:p>
      <w:pPr>
        <w:pStyle w:val="Normal1"/>
        <w:ind w:left="360" w:hanging="0"/>
        <w:rPr>
          <w:sz w:val="24"/>
          <w:szCs w:val="24"/>
        </w:rPr>
      </w:pPr>
      <w:r>
        <w:rPr>
          <w:sz w:val="24"/>
          <w:szCs w:val="24"/>
        </w:rPr>
        <w:t>- ЛС №02-01 на общие строительные работы, спортивный зал</w:t>
      </w:r>
    </w:p>
    <w:p>
      <w:pPr>
        <w:pStyle w:val="Normal1"/>
        <w:ind w:left="360" w:hanging="0"/>
        <w:rPr>
          <w:sz w:val="24"/>
          <w:szCs w:val="24"/>
        </w:rPr>
      </w:pPr>
      <w:r>
        <w:rPr>
          <w:sz w:val="24"/>
          <w:szCs w:val="24"/>
        </w:rPr>
        <w:t>- ЛС №02-02 на отопление, спортивный зал</w:t>
      </w:r>
    </w:p>
    <w:p>
      <w:pPr>
        <w:pStyle w:val="Normal1"/>
        <w:ind w:left="360" w:hanging="0"/>
        <w:rPr>
          <w:sz w:val="24"/>
          <w:szCs w:val="24"/>
        </w:rPr>
      </w:pPr>
      <w:r>
        <w:rPr>
          <w:sz w:val="24"/>
          <w:szCs w:val="24"/>
        </w:rPr>
        <w:t>- ЛС №02-03 на пожарную сигнализацию, спортивный зал</w:t>
      </w:r>
    </w:p>
    <w:p>
      <w:pPr>
        <w:pStyle w:val="Normal1"/>
        <w:ind w:left="360" w:hanging="0"/>
        <w:rPr>
          <w:sz w:val="24"/>
          <w:szCs w:val="24"/>
        </w:rPr>
      </w:pPr>
      <w:r>
        <w:rPr>
          <w:sz w:val="24"/>
          <w:szCs w:val="24"/>
        </w:rPr>
        <w:t>- ЛС №02-04 на силовое электрооборудование, спортивный зал</w:t>
      </w:r>
    </w:p>
    <w:p>
      <w:pPr>
        <w:pStyle w:val="Normal1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ЛС №02-05 на вентиляцию, спортивный зал </w:t>
      </w:r>
    </w:p>
    <w:p>
      <w:pPr>
        <w:pStyle w:val="Normal1"/>
        <w:ind w:left="360" w:hanging="0"/>
        <w:rPr>
          <w:sz w:val="24"/>
          <w:szCs w:val="24"/>
        </w:rPr>
      </w:pPr>
      <w:r>
        <w:rPr>
          <w:sz w:val="24"/>
          <w:szCs w:val="24"/>
        </w:rPr>
        <w:t>- ЛС №02-06 на ИТП, спортивный зал</w:t>
      </w:r>
    </w:p>
    <w:p>
      <w:pPr>
        <w:pStyle w:val="Normal1"/>
        <w:ind w:left="360" w:hanging="0"/>
        <w:rPr>
          <w:sz w:val="24"/>
          <w:szCs w:val="24"/>
        </w:rPr>
      </w:pPr>
      <w:r>
        <w:rPr>
          <w:sz w:val="24"/>
          <w:szCs w:val="24"/>
        </w:rPr>
        <w:t>- ЛС №03-01 на общие строительные работы, холодный склад</w:t>
      </w:r>
    </w:p>
    <w:p>
      <w:pPr>
        <w:pStyle w:val="Normal1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ЛС №03-02 на электромонтажные работы, холодный склад </w:t>
      </w:r>
    </w:p>
    <w:p>
      <w:pPr>
        <w:pStyle w:val="Normal1"/>
        <w:ind w:left="360" w:hanging="0"/>
        <w:rPr>
          <w:sz w:val="24"/>
          <w:szCs w:val="24"/>
        </w:rPr>
      </w:pPr>
      <w:r>
        <w:rPr>
          <w:sz w:val="24"/>
          <w:szCs w:val="24"/>
        </w:rPr>
        <w:t>- ЛС №06-01 на теплотрассу, спортивный зал</w:t>
      </w:r>
    </w:p>
    <w:p>
      <w:pPr>
        <w:pStyle w:val="Normal1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ЛС №07-01 на проезды, тротуары, площадки </w:t>
      </w:r>
    </w:p>
    <w:p>
      <w:pPr>
        <w:pStyle w:val="Normal1"/>
        <w:ind w:left="360" w:hanging="0"/>
        <w:rPr>
          <w:sz w:val="24"/>
          <w:szCs w:val="24"/>
        </w:rPr>
      </w:pPr>
      <w:r>
        <w:rPr>
          <w:sz w:val="24"/>
          <w:szCs w:val="24"/>
        </w:rPr>
        <w:t>- ЛС №07-02 на озеленение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С №07-03 на малые архитектурные фор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ектных работ и экспертиза проектной документации данной документацией об аукционе не предусмотрено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. 1 раздела 6 «Заключение муниципального контракта» документации об аукционе Заказчик в течение трех рабочих дней со дня подписания протокола аукциона отправляет один экземпляр протокола аукциона, проект муниципального контракта, градостроительный план, проектную документацию победителю аукци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: Согласно техническому заданию на реконструкцию двухэтажного здания по ул. Нефтяников, 60а МОУ ДОД «ДЮСШЦИ» вид работ в п.4 обозначен как реконструкция, но из локально-сметного расчета №02-01 видно, что это вновь возводимое здание. Просим уточнить будут производится работы в старом двухэтажном здании? 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Ответ: Работы в старом двухэтажном здании проводится будут согласно локально-сметным расчетам №02-06 (ремонт индивидуального теплового пункта), а также отделка фасада согласно локально-сметного расчета №02-01.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: В случае выполнения работ в старом двухэтажном здании, как будет согласовываться выполнение особых условий: «При выполнении реконструкции предусмотреть непрерывность учебной работы спортивной школы»?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   Заказчик предоставляет Подрядчику возможность выполнения работ по реконструкции здания МОУ ДОД «ДЮСШЦИ» согласно предоставленному Подрядчиком графика производства работ.   </w:t>
      </w:r>
    </w:p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900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46:00Z</dcterms:created>
  <dc:creator>Circus</dc:creator>
  <dc:description/>
  <dc:language>en-US</dc:language>
  <cp:lastModifiedBy>Администратор</cp:lastModifiedBy>
  <cp:lastPrinted>2008-11-05T16:46:00Z</cp:lastPrinted>
  <dcterms:modified xsi:type="dcterms:W3CDTF">2008-12-08T05:14:00Z</dcterms:modified>
  <cp:revision>3</cp:revision>
  <dc:subject/>
  <dc:title>Разъяснения к документации об аукционе, приложение №5 (техническое задание и прилагаемые к нему локально-сметные расчеты) </dc:title>
</cp:coreProperties>
</file>