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7 от 08 декабр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/м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ФОМ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/м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контрак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____руб. 00 коп.  (__________________ рублей 00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__________________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подпись       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8-12-05T13:07:00Z</cp:lastPrinted>
  <dcterms:modified xsi:type="dcterms:W3CDTF">2008-12-05T08:09:00Z</dcterms:modified>
  <cp:revision>17</cp:revision>
  <dc:subject/>
  <dc:title>Приложение № 2</dc:title>
</cp:coreProperties>
</file>