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8 от 08 декабря  200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314"/>
        <w:gridCol w:w="1302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519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ПКФОМС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 с/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25391-8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чень говяжь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2-460-00419779-2002 категория 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тай с/м, без голов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68-861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баса вареная в/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670-7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 с/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25391-8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чень говяжь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2-460-00419779-2002 категория 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тай с/м, без голов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68-861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баса вареная в/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670-7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Итого: ___________руб. 00 коп.  (__________________________  рублей 00 копеек)</w:t>
      </w:r>
    </w:p>
    <w:p>
      <w:pPr>
        <w:pStyle w:val="TextBody"/>
        <w:rPr/>
      </w:pPr>
      <w:r>
        <w:rPr/>
        <w:t>Продукты питания поставляются партиями, согласно заявке, поданной не менее чем за 2 (два)  рабочих д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               __________________________        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 (м.п.)                                            подпись                                                  Ф.И.О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7:28:00Z</dcterms:created>
  <dc:creator>Орлова ТМ</dc:creator>
  <dc:description/>
  <cp:keywords/>
  <dc:language>en-US</dc:language>
  <cp:lastModifiedBy>User</cp:lastModifiedBy>
  <cp:lastPrinted>2008-12-05T13:26:00Z</cp:lastPrinted>
  <dcterms:modified xsi:type="dcterms:W3CDTF">2008-12-05T08:41:00Z</dcterms:modified>
  <cp:revision>13</cp:revision>
  <dc:subject/>
  <dc:title>Приложение № 2</dc:title>
</cp:coreProperties>
</file>