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замене окон в МОУ «СОШ № 108» г.Перм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05 дека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замене окон в 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Костромитинова Т.Д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Целмс Ю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Моисеева Н.С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ниханова О.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персоналом          Лопатина Т.Н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Артамонова О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108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Костромитинова Татьян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5, г.Пермь, ул.Нефтяников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6-01-32, 221-60-2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 </w:t>
      </w:r>
      <w:r>
        <w:rPr>
          <w:sz w:val="22"/>
          <w:szCs w:val="22"/>
        </w:rPr>
        <w:t xml:space="preserve">выполнение работ по замене окон в </w:t>
      </w:r>
      <w:r>
        <w:rPr/>
        <w:t>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 проведении запроса котировок № 19 от 25 но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5.11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Пермского кра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:  </w:t>
      </w:r>
      <w:r>
        <w:rPr>
          <w:b w:val="false"/>
          <w:bCs w:val="false"/>
          <w:sz w:val="22"/>
          <w:szCs w:val="22"/>
        </w:rPr>
        <w:t>499 933,15</w:t>
      </w:r>
      <w:r>
        <w:rPr>
          <w:sz w:val="22"/>
          <w:szCs w:val="22"/>
        </w:rPr>
        <w:t xml:space="preserve"> рублей (Четыреста девяносто девять тысяч девятьсот тридцать три рубля) 15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108» г.Перми, г.Нефтяников, 5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b w:val="false"/>
          <w:bCs w:val="false"/>
          <w:sz w:val="22"/>
          <w:szCs w:val="22"/>
        </w:rPr>
        <w:t>10 дней</w:t>
      </w:r>
      <w:r>
        <w:rPr>
          <w:sz w:val="22"/>
          <w:szCs w:val="22"/>
        </w:rPr>
        <w:t xml:space="preserve">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ончания подачи котировочных заявок</w:t>
      </w:r>
      <w:r>
        <w:rPr>
          <w:sz w:val="22"/>
          <w:szCs w:val="22"/>
        </w:rPr>
        <w:t xml:space="preserve">: 04 дека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котировочных заявок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8"/>
        <w:gridCol w:w="2817"/>
        <w:gridCol w:w="28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7,9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ос Тэ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79,3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51,8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89,6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модом-плю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65,8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ланета Свет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95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комиссия приняла следующее реш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Отклонить котировочные заявки следующих участников размещения заказа: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596380" cy="253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786"/>
                              <w:gridCol w:w="40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накладных расходов и сметной прибыли. Снижение стоимости материал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мос Тэк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ексация к уровню цен 3кв 2008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накладных расходов и сметной прибы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лбис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стоимости материал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орговый Дом «Покров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накладных расходов и сметной прибыли. Индексация к уровнюцен 3кв 2007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ермодом-плюс»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стоимости материал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199.3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786"/>
                        <w:gridCol w:w="40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накладных расходов и сметной прибыли. Снижение стоимости материалов.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омос Тэк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ексация к уровню цен 3кв 2008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накладных расходов и сметной прибыли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лбис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стоимости материалов.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орговый Дом «Покров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накладных расходов и сметной прибыли. Индексация к уровнюцен 3кв 2007г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ермодом-плюс»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стоимости материалов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Компания «Планета Свет»</w:t>
      </w:r>
      <w:r>
        <w:rPr>
          <w:sz w:val="22"/>
          <w:szCs w:val="22"/>
        </w:rPr>
        <w:t xml:space="preserve">, заявка которого соответствует всем требованиям, установленным в извещении о проведении  запроса котировок. </w:t>
        <w:tab/>
        <w:t xml:space="preserve">3. Заключить муниципальный контракт на частичную замену оконных блоков с </w:t>
      </w:r>
      <w:r>
        <w:rPr>
          <w:b w:val="false"/>
          <w:bCs w:val="false"/>
          <w:sz w:val="22"/>
          <w:szCs w:val="22"/>
        </w:rPr>
        <w:t xml:space="preserve">ООО «Компания «Планета Свет». </w:t>
      </w:r>
      <w:r>
        <w:rPr>
          <w:sz w:val="22"/>
          <w:szCs w:val="22"/>
        </w:rPr>
        <w:t>Цена контракта – 405195,00 рублей (Четыреста пять тысяч  сто девяносто пять рублей) 0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Фактический адрес: 614038, г. Пермь, ул. Краснова, 18, оф.30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КПП  590501001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Р/с  40702810349090172813  в Западно-Уральском банке Сбербанка РФ Ленинское отделение № 22/0266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К/с 30101810900000000603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             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управления персоналом       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Артамон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dc:language>en-US</dc:language>
  <cp:lastModifiedBy>Секретарь</cp:lastModifiedBy>
  <cp:lastPrinted>2008-12-05T15:24:00Z</cp:lastPrinted>
  <dcterms:modified xsi:type="dcterms:W3CDTF">2008-11-26T10:26:00Z</dcterms:modified>
  <cp:revision>61</cp:revision>
  <dc:subject/>
  <dc:title>Министерство здравоохранения и соцразвития РФ</dc:title>
</cp:coreProperties>
</file>