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b/>
          <w:szCs w:val="24"/>
        </w:rPr>
        <w:t xml:space="preserve">          </w:t>
      </w: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jc w:val="center"/>
        <w:rPr>
          <w:b/>
          <w:b/>
          <w:spacing w:val="-4"/>
          <w:szCs w:val="24"/>
        </w:rPr>
      </w:pPr>
      <w:r>
        <w:rPr>
          <w:b/>
          <w:szCs w:val="24"/>
        </w:rPr>
        <w:t>Извещение № 1 от «08»декабря 2008 г. о проведении запроса котировок на выполнение работ по монтажу системы отопления по ул. Молдавская, 6б.</w:t>
      </w:r>
    </w:p>
    <w:p>
      <w:pPr>
        <w:pStyle w:val="TextBody"/>
        <w:spacing w:lineRule="exact" w:line="280"/>
        <w:ind w:firstLine="36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казчик-Управление жилищно-коммунального хозяйства администрации г.Перми  (614000 г.Пермь, ул.Куйбышева 33, каб.213, контактный телефон 212-13-51.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communal</w:t>
        </w:r>
        <w:r>
          <w:rPr>
            <w:rStyle w:val="InternetLink"/>
            <w:szCs w:val="24"/>
          </w:rPr>
          <w:t>13@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ветственный исполнитель                       Склифус Сергей Александрович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едусматривает осуществить за счет средств бюджета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Выполнение работ по монтажу системы отопления способом запроса котировок в соответствии с локально-сметным расчетом - приложение №  2 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Место выполнения работ                                    город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Сроки оказания услуг                           10 календарных дней с момента заключения муниципального контр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Максимальная цена контакта                           485 688,20руб. (Четыреста восемьдесят пять тысяч шестьсот восемьдесят восемь рублей 20 коп)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плата выполненных работ будет произведена безналичным перечислением денежных средств в течение 20 дней после полного окончания работ, предоставления подписанного сторонами акта сдачи-приемки выполненных работ, включая устранение выявленных в процессе приемки недостатков(дефектов), справки о стоимости выполненных работ и затрат, путем перечисления денежных средств на расчетный счет Исполнителя, согласно счет-фактуре, сче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В случае Вашего согласия принять участие в выполнении указанных видов работ просим представить котировочную заявку по форме согласно приложению № 1 представителем по вышеуказанному адресу до «10» часов «18» декабря 2008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Цена выполненных работ должна быть указанна с учетом следующих расходов: уплатой налогов, таможенных пошлин, сборов и других обязательных платеж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рок подписания муниципального контракта – 5 дней с даты подписания протокола рассмотрения и оценке котировочных заявок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ект муниципального контракта прила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                                                 ________________ А.А.Бере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52:00Z</dcterms:created>
  <dc:creator>user</dc:creator>
  <dc:description/>
  <cp:keywords/>
  <dc:language>en-US</dc:language>
  <cp:lastModifiedBy>user</cp:lastModifiedBy>
  <cp:lastPrinted>2008-12-08T09:04:00Z</cp:lastPrinted>
  <dcterms:modified xsi:type="dcterms:W3CDTF">2008-12-08T04:04:00Z</dcterms:modified>
  <cp:revision>9</cp:revision>
  <dc:subject/>
  <dc:title>Утверждаю:</dc:title>
</cp:coreProperties>
</file>