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К извещению запроса котировок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94от 08.12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241" w:type="dxa"/>
        <w:jc w:val="left"/>
        <w:tblInd w:w="1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977"/>
        <w:gridCol w:w="709"/>
        <w:gridCol w:w="2126"/>
        <w:gridCol w:w="3402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орог весовой 5% жир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Р 52096-2003, ТУ 9222-180-00419785-04</w:t>
              <w:tab/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рок поставки: по заявке Покупателя с 8 до 10 часов утра.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Бюджет - 12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деятельность - 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27300,00руб., из них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15600,00руб.- средства бюджета, 11700,00руб.- средства от предпринимательской деятельности  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ана 20% жир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 Р 52092-2003, ТУ 922-355-00419785-04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рок поставки: по заявке Покупателя с 8 до 10 часов утра.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Бюджет - 1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деятельность - 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17100,00руб., из них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9000,00руб. - средства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8100,00 руб.- средства от предпринимательской деятельности  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1"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44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8"/>
        <w:jc w:val="both"/>
        <w:rPr/>
      </w:pPr>
      <w:r>
        <w:rPr>
          <w:sz w:val="20"/>
          <w:szCs w:val="20"/>
        </w:rPr>
        <w:t>Главный врач</w:t>
        <w:tab/>
        <w:tab/>
        <w:t>М.М.Падруль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11:00Z</dcterms:created>
  <dc:creator>tevelevadb</dc:creator>
  <dc:description/>
  <cp:keywords/>
  <dc:language>en-US</dc:language>
  <cp:lastModifiedBy>user</cp:lastModifiedBy>
  <cp:lastPrinted>2008-11-28T11:28:00Z</cp:lastPrinted>
  <dcterms:modified xsi:type="dcterms:W3CDTF">2008-12-01T14:17:00Z</dcterms:modified>
  <cp:revision>8</cp:revision>
  <dc:subject/>
  <dc:title>ЗАПРОС КОТИРОВОЧНОЙ ЦЕНЫ</dc:title>
</cp:coreProperties>
</file>