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5 от « 08 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Масло сливочн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«Медсанчасть»№9 МСЧ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Источник финансирования – средства 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27000,00 руб., из ни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500,00 руб. – средства бюджет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500,00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№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18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ложение     1 – Техническое задание (Приложение 1)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3- Проект муниципального контракта (Приложение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Главный врач    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1:00Z</dcterms:created>
  <dc:creator>tevelevadb</dc:creator>
  <dc:description/>
  <cp:keywords/>
  <dc:language>en-US</dc:language>
  <cp:lastModifiedBy>user</cp:lastModifiedBy>
  <cp:lastPrinted>2008-11-28T11:29:00Z</cp:lastPrinted>
  <dcterms:modified xsi:type="dcterms:W3CDTF">2008-12-01T14:19:00Z</dcterms:modified>
  <cp:revision>8</cp:revision>
  <dc:subject/>
  <dc:title>ЗАПРОС КОТИРОВОЧНОЙ ЦЕНЫ</dc:title>
</cp:coreProperties>
</file>