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7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Приложение 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К извещению запроса котировок цен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 xml:space="preserve">197 от 08.12.08г.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7830820" cy="1953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0820" cy="1953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52"/>
                              <w:gridCol w:w="3818"/>
                              <w:gridCol w:w="708"/>
                              <w:gridCol w:w="2410"/>
                              <w:gridCol w:w="3544"/>
                            </w:tblGrid>
                            <w:tr>
                              <w:trPr/>
                              <w:tc>
                                <w:tcPr>
                                  <w:tcW w:w="1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3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раметры и условия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Ед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зм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22"/>
                                      <w:szCs w:val="22"/>
                                    </w:rPr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аксимальная цена контракта (руб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ыба Горбуша</w:t>
                                  </w:r>
                                </w:p>
                              </w:tc>
                              <w:tc>
                                <w:tcPr>
                                  <w:tcW w:w="38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 ГОСТ: 51074-2003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left="183" w:right="-1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. Свежемороженая, потрошенная  с/ г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left="183" w:right="-1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. Срок поставки: 1 раз в неделю по заявке Покупателя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left="183" w:right="-1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. На период действия контракта цена продукции остается неизменной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юджет - 16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едпринимательская деятельность – 160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8400,00руб., из них: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200,00руб.- средства бюджета, 19200,00руб. - средства от предпринимательской деятельно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83" w:right="-1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  <w:tab w:val="center" w:pos="1522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8400,00 руб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83" w:right="-1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6.6pt;height:153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52"/>
                        <w:gridCol w:w="3818"/>
                        <w:gridCol w:w="708"/>
                        <w:gridCol w:w="2410"/>
                        <w:gridCol w:w="3544"/>
                      </w:tblGrid>
                      <w:tr>
                        <w:trPr/>
                        <w:tc>
                          <w:tcPr>
                            <w:tcW w:w="1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3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раметры и условия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Ед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зм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22"/>
                                <w:szCs w:val="22"/>
                              </w:rPr>
                              <w:t>Количество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аксимальная цена контракта (руб.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ыба Горбуша</w:t>
                            </w:r>
                          </w:p>
                        </w:tc>
                        <w:tc>
                          <w:tcPr>
                            <w:tcW w:w="381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. ГОСТ: 51074-2003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183" w:right="-1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 Свежемороженая, потрошенная  с/ г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183" w:right="-1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. Срок поставки: 1 раз в неделю по заявке Покупател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183" w:right="-1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. На период действия контракта цена продукции остается неизменной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г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юджет - 16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редпринимательская деятельность – 160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8400,00руб., из них: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9200,00руб.- средства бюджета, 19200,00руб. - средства от предпринимательской деятельно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83" w:right="-1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  <w:tab w:val="center" w:pos="1522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8400,00 руб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1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83" w:right="-1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pBdr>
          <w:lef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Главный врач                                                                                          М.М.Падруль</w:t>
      </w:r>
    </w:p>
    <w:sectPr>
      <w:type w:val="nextPage"/>
      <w:pgSz w:orient="landscape" w:w="16838" w:h="11906"/>
      <w:pgMar w:left="1134" w:right="1134" w:gutter="0" w:header="0" w:top="71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10:33:00Z</dcterms:created>
  <dc:creator>Елена Юрьевна</dc:creator>
  <dc:description/>
  <cp:keywords/>
  <dc:language>en-US</dc:language>
  <cp:lastModifiedBy>user</cp:lastModifiedBy>
  <cp:lastPrinted>2008-11-28T11:32:00Z</cp:lastPrinted>
  <dcterms:modified xsi:type="dcterms:W3CDTF">2008-12-01T14:57:00Z</dcterms:modified>
  <cp:revision>8</cp:revision>
  <dc:subject/>
  <dc:title/>
</cp:coreProperties>
</file>