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204 от 08.12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0"/>
        <w:gridCol w:w="4718"/>
        <w:gridCol w:w="1240"/>
        <w:gridCol w:w="2501"/>
        <w:gridCol w:w="4122"/>
      </w:tblGrid>
      <w:tr>
        <w:trPr/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47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ис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92-93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принимательская деятельность - 5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2250,00руб. - средства от предпринимательской деятельности.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865-0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принимательская деятельность - 6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2100,00руб. - средства от предпринимательской деятельности.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550-74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  <w:t>Предпринимательская деятельность - 50</w:t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3000,00руб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1500,00руб. – средства бюджета, </w:t>
            </w:r>
          </w:p>
          <w:p>
            <w:pPr>
              <w:pStyle w:val="Style18"/>
              <w:snapToGrid w:val="false"/>
              <w:rPr/>
            </w:pPr>
            <w:r>
              <w:rPr/>
              <w:t>1500,00руб. - средства от предпринимательской деятельности.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лопья овсяные «Геркулес»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1149-93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1250,00руб. – средства бюджета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63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шено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2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1600,00руб. – средства бюджета.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7022-97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1250,00руб. – средства бюджета.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1250,00руб. – средства бюджета.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кукуруз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002-69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1750,00руб. – средства бюджета.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оль пищ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574-0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45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450,00руб. – средства бюджета.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1250,00руб. – средства бюджета,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1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Главный врач</w:t>
        <w:tab/>
        <w:tab/>
        <w:tab/>
        <w:tab/>
        <w:tab/>
        <w:t>М.М.Падруль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32:00Z</dcterms:created>
  <dc:creator>Елена Юрьевна</dc:creator>
  <dc:description/>
  <cp:keywords/>
  <dc:language>en-US</dc:language>
  <cp:lastModifiedBy>user</cp:lastModifiedBy>
  <cp:lastPrinted>2008-09-11T12:48:00Z</cp:lastPrinted>
  <dcterms:modified xsi:type="dcterms:W3CDTF">2008-12-01T15:33:00Z</dcterms:modified>
  <cp:revision>4</cp:revision>
  <dc:subject/>
  <dc:title/>
</cp:coreProperties>
</file>