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6 от 08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41" w:type="dxa"/>
        <w:jc w:val="left"/>
        <w:tblInd w:w="1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977"/>
        <w:gridCol w:w="709"/>
        <w:gridCol w:w="2126"/>
        <w:gridCol w:w="3402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орог весовой 5% жи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096-2003, ТУ 9222-180-00419785-04</w:t>
              <w:tab/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к поставки: по заявке Покупателя с 8 до 10 часов утра.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руб. – средства ПОФОМС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ана 20% жи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 Р 52092-2003, ТУ 922-355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ок поставки: по заявке Покупателя с 8 до 10 часов утра.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 – средства ПОФОМС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6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58:00Z</dcterms:created>
  <dc:creator>tevelevadb</dc:creator>
  <dc:description/>
  <cp:keywords/>
  <dc:language>en-US</dc:language>
  <cp:lastModifiedBy>Пользователь</cp:lastModifiedBy>
  <cp:lastPrinted>2008-12-02T15:58:00Z</cp:lastPrinted>
  <dcterms:modified xsi:type="dcterms:W3CDTF">2008-12-02T10:58:00Z</dcterms:modified>
  <cp:revision>2</cp:revision>
  <dc:subject/>
  <dc:title>ЗАПРОС КОТИРОВОЧНОЙ ЦЕНЫ</dc:title>
</cp:coreProperties>
</file>