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18 от 08.12.08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30820" cy="308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818"/>
                              <w:gridCol w:w="708"/>
                              <w:gridCol w:w="2410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51074-20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- 10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0,00руб.- средства ПОФО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Минтай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1198-8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 - 120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00,00руб. – средства ПОФОМ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6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24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818"/>
                        <w:gridCol w:w="708"/>
                        <w:gridCol w:w="2410"/>
                        <w:gridCol w:w="3544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51074-20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- 10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0,00руб.- средства ПОФО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Минтай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1198-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 - 120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00,00руб. – средства ПОФОМ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6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4:00Z</dcterms:created>
  <dc:creator>Елена Юрьевна</dc:creator>
  <dc:description/>
  <cp:keywords/>
  <dc:language>en-US</dc:language>
  <cp:lastModifiedBy>Пользователь</cp:lastModifiedBy>
  <cp:lastPrinted>2008-11-28T11:32:00Z</cp:lastPrinted>
  <dcterms:modified xsi:type="dcterms:W3CDTF">2008-12-02T11:24:00Z</dcterms:modified>
  <cp:revision>2</cp:revision>
  <dc:subject/>
  <dc:title/>
</cp:coreProperties>
</file>