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18 от «08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/>
      </w:pPr>
      <w:r>
        <w:rPr/>
        <w:t>Рыба  Горбуша, рыба Минтай.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«Медсанчасть №9 им.М.А.Тверье»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поставку продуктов питания для  МУЗ «Медсанчасть №9 им. М.А.Тверье»,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 – ПОФОМ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 – 2160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– согласно техническому заданию по заявке Покупателя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доставки: МУЗ «Медсанчасть №9 им.М.А.Тверье»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Срок подачи котировочных заявок: до 15:00  «15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лавный врач                                                  М.М.Падрул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19:00Z</dcterms:created>
  <dc:creator>tevelevadb</dc:creator>
  <dc:description/>
  <cp:keywords/>
  <dc:language>en-US</dc:language>
  <cp:lastModifiedBy>Пользователь</cp:lastModifiedBy>
  <cp:lastPrinted>2008-11-28T11:31:00Z</cp:lastPrinted>
  <dcterms:modified xsi:type="dcterms:W3CDTF">2008-12-02T11:19:00Z</dcterms:modified>
  <cp:revision>2</cp:revision>
  <dc:subject/>
  <dc:title>ЗАПРОС КОТИРОВОЧНОЙ ЦЕНЫ</dc:title>
</cp:coreProperties>
</file>