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8 от «08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:  Муниципальному бюджетному учреждению «Благоустройство Мотовилихинского района г.Перм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8 от «08» декабря 2008 года о проведении запроса котировок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оказание услуг по перевозке должностных лиц Муниципального бюджетного учреждения «Благоустройство Мотовилихинского района г.Перми» в 1 квартале 2009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2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433"/>
        <w:gridCol w:w="2214"/>
        <w:gridCol w:w="2473"/>
      </w:tblGrid>
      <w:tr>
        <w:trPr>
          <w:trHeight w:val="84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(марка и сери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кол-во часов эксплуатации автомобиля на весь срок оказания услуг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услуг, оказываемых автомобилем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редлагаемая цена оказания услуг составляет _____________ рублей, в том числе НДС ___________________ рублей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включает в себя 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 xml:space="preserve">(сведения о включенных расходах в т.ч. расходах на перевозку, страхование, уплату таможенных пошлин, налогов, сборов и других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ш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оказать услуги по перевозке должностных лиц Муниципального бюджетного учреждения «Благоустройство Мотовилихинского района г.Перми» в 1 квартале 2009 года на условиях контракта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58:00Z</dcterms:created>
  <dc:creator>tevelevadb</dc:creator>
  <dc:description/>
  <cp:keywords/>
  <dc:language>en-US</dc:language>
  <cp:lastModifiedBy>user</cp:lastModifiedBy>
  <cp:lastPrinted>2008-11-27T09:50:00Z</cp:lastPrinted>
  <dcterms:modified xsi:type="dcterms:W3CDTF">2008-12-08T04:58:00Z</dcterms:modified>
  <cp:revision>2</cp:revision>
  <dc:subject/>
  <dc:title>ЗАПРОС КОТИРОВОЧНОЙ ЦЕНЫ</dc:title>
</cp:coreProperties>
</file>