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8 от «08» декабря 2008 г.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запросу котировок на оказание услуг по перевозке должностных лиц  Муниципального бюджетного учреждения «Благоустройство Мотовилихинского района г.Перми» в январе-марте 2009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заправку автомобилей и получение путевых листов на текущий день производить за пределами времени эксплуатации автомоби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имней резины.</w:t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 xml:space="preserve">автомобиль  </w:t>
            </w: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 –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ТС - легковой седан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5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– 5</w:t>
            </w:r>
          </w:p>
        </w:tc>
      </w:tr>
      <w:tr>
        <w:trPr>
          <w:trHeight w:val="53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-  не менее 167 л.с./123 кВт и не более 277 л.с./204 кВт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 - не менее 2.4 л и не более 3.5 л 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оробки – АКП</w:t>
            </w:r>
          </w:p>
        </w:tc>
      </w:tr>
      <w:tr>
        <w:trPr>
          <w:trHeight w:val="8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ВАЗ ……. или эквивалент -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ТС - универсал повышенной проходимости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4г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Салон – велюр с подогревом передних сидени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– 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сидячих мест в салоне - 5.</w:t>
            </w:r>
          </w:p>
        </w:tc>
      </w:tr>
      <w:tr>
        <w:trPr>
          <w:trHeight w:val="41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Мощность двигателя  -  не менее 77.8/57.2 кВт и не более 80 л.с./58.5 кВтч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.5 л и не более 1.69 л. </w:t>
            </w:r>
          </w:p>
        </w:tc>
      </w:tr>
      <w:tr>
        <w:trPr>
          <w:trHeight w:val="42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color w:val="000000"/>
                <w:spacing w:val="8"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549 часов. Режим работы: понедельник-четверг с 8.00 до 19.00 (1 час на обед) часов, пятница с 8.00 до 18.00 (1 час на обед)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         </w:t>
            </w:r>
            <w:r>
              <w:rPr>
                <w:b/>
                <w:i/>
              </w:rPr>
              <w:t xml:space="preserve">ВАЗ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607 часов. Режим работы:  понедельник-четверг  9.00 до 18.00 (1 час на обед) часов; пятница с 9:00 до 17:00 (1 час на обед)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 xml:space="preserve">В выходные (или праздничные) дни указанные автотранспортные средства работают согласно графику. Время эксплуатации транспортных средств в выходные (или праздничные дни) составляет не более 5 часов. Режим работы автотранспорта в такие дни устанавливается Заказчиком.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работы автотранспорта в выходные и праздничные д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2693"/>
        <w:gridCol w:w="194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ни работы транспортного средства в выходные и празднич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ВАЗ </w:t>
            </w:r>
            <w:r>
              <w:rPr>
                <w:i/>
              </w:rPr>
              <w:t xml:space="preserve"> 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5,7,9,17,18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,15,23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,14,15,28,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,6,8,10,24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,21,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,21,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</w:t>
        <w:tab/>
        <w:t xml:space="preserve">                       </w:t>
        <w:tab/>
        <w:tab/>
        <w:tab/>
        <w:tab/>
        <w:tab/>
        <w:tab/>
        <w:tab/>
        <w:t xml:space="preserve">                    О.Ю.Рассказ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58:00Z</dcterms:created>
  <dc:creator>User4</dc:creator>
  <dc:description/>
  <cp:keywords/>
  <dc:language>en-US</dc:language>
  <cp:lastModifiedBy>1</cp:lastModifiedBy>
  <cp:lastPrinted>2008-12-08T09:51:00Z</cp:lastPrinted>
  <dcterms:modified xsi:type="dcterms:W3CDTF">2008-12-08T05:29:00Z</dcterms:modified>
  <cp:revision>3</cp:revision>
  <dc:subject/>
  <dc:title/>
</cp:coreProperties>
</file>