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менения от 8 декабря 2008 г. к извещению № 18 от 1 декабр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ремонт лестничных марш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арая редакц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вая редакци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/>
              <w:t xml:space="preserve">Доводим до Вашего сведения, что МОУ «Гимназия № 4 имени братьев Каменских» объявлен запрос котировок  </w:t>
            </w:r>
            <w:r>
              <w:rPr>
                <w:bCs/>
              </w:rPr>
              <w:t xml:space="preserve">на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емонт лестничных маршей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Источник финансирования</w:t>
            </w:r>
            <w:r>
              <w:rPr>
                <w:sz w:val="24"/>
              </w:rPr>
              <w:t xml:space="preserve"> –   бюджетные средства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Срок выполнения работ</w:t>
            </w:r>
            <w:r>
              <w:rPr>
                <w:sz w:val="24"/>
              </w:rPr>
              <w:t xml:space="preserve"> – 14 дне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Максимальная цена контракта</w:t>
            </w:r>
            <w:r>
              <w:rPr>
                <w:sz w:val="24"/>
              </w:rPr>
              <w:t xml:space="preserve"> –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500 000,00, 00 руб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ебования к выполнению работ</w:t>
            </w:r>
            <w:r>
              <w:rPr/>
              <w:t xml:space="preserve">: </w:t>
            </w:r>
          </w:p>
          <w:p>
            <w:pPr>
              <w:pStyle w:val="Normal"/>
              <w:spacing w:before="20" w:after="20"/>
              <w:ind w:firstLine="708"/>
              <w:jc w:val="both"/>
              <w:rPr/>
            </w:pPr>
            <w:r>
              <w:rPr/>
      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      </w:r>
          </w:p>
          <w:p>
            <w:pPr>
              <w:pStyle w:val="TextBodyIndent"/>
              <w:spacing w:lineRule="auto" w:line="240"/>
              <w:ind w:firstLine="708"/>
              <w:rPr>
                <w:sz w:val="24"/>
              </w:rPr>
            </w:pPr>
            <w:r>
              <w:rPr>
                <w:sz w:val="24"/>
              </w:rPr>
              <w:t>Все применяемые материалы должны иметь сертификаты качества, технические паспорта или другие документы, удостоверяющие их качеств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МОУ «Гимназия № 4 имени братьев Каменских», главный учебный корпус – ул.Плеханова, 4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bCs/>
              </w:rPr>
              <w:t>Порядок оплаты:</w:t>
            </w:r>
            <w:r>
              <w:rPr/>
              <w:t xml:space="preserve"> по безналичному расчету. Выплата аванса не предусмотрена.          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ab/>
              <w:t xml:space="preserve">В случае Вашего согласия принять участие в запросе котировок на </w:t>
            </w:r>
            <w:r>
              <w:rPr>
                <w:bCs/>
              </w:rPr>
              <w:t>ремонт лестничных маршей</w:t>
            </w:r>
            <w:r>
              <w:rPr/>
              <w:t>, просим предоставить:</w:t>
              <w:br/>
              <w:t>1. Заполненную котировочную заявку по форме согласно  приложению № 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 xml:space="preserve">2. Локальный сметный расчет  на ремонт </w:t>
            </w:r>
            <w:r>
              <w:rPr>
                <w:bCs/>
              </w:rPr>
              <w:t>лестничных марше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3. Лицензию на выполнение данных видов работ.</w:t>
            </w:r>
          </w:p>
          <w:p>
            <w:pPr>
              <w:pStyle w:val="TextBody"/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тировочные  заявки принимаются в письменной форме со дня опубликования извещения о проведении котировки цен по адресу: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г.Пермь, 614068, ул.Плеханова, 41, каб. № 40, тел/ факс.236-85-46,236-84-40,  контактное лицо – Казымова Лариса Юрьевна. 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TextBody"/>
              <w:spacing w:lineRule="auto" w:line="240"/>
              <w:ind w:firstLine="708"/>
              <w:rPr/>
            </w:pPr>
            <w:r>
              <w:rPr>
                <w:sz w:val="24"/>
              </w:rPr>
              <w:t xml:space="preserve">Окончательный срок подачи котировочных заявок – </w:t>
            </w:r>
            <w:r>
              <w:rPr>
                <w:b/>
                <w:sz w:val="24"/>
              </w:rPr>
              <w:t>9</w:t>
            </w:r>
            <w:r>
              <w:rPr>
                <w:b/>
                <w:bCs/>
                <w:sz w:val="24"/>
              </w:rPr>
              <w:t xml:space="preserve"> декабря   2008 года 18.00 часов.</w:t>
            </w:r>
          </w:p>
          <w:p>
            <w:pPr>
              <w:pStyle w:val="Normal"/>
              <w:spacing w:before="20" w:after="20"/>
              <w:ind w:firstLine="456"/>
              <w:jc w:val="both"/>
              <w:rPr>
                <w:b/>
                <w:b/>
              </w:rPr>
            </w:pPr>
            <w:r>
              <w:rPr>
                <w:b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pacing w:before="20" w:after="20"/>
              <w:ind w:firstLine="456"/>
              <w:jc w:val="both"/>
              <w:rPr/>
            </w:pPr>
            <w:r>
              <w:rPr/>
      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ab/>
              <w:t>Днем начала выполнения работ считается день, следующий за днем подписания контракта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иректор гимназии</w:t>
              <w:tab/>
              <w:t xml:space="preserve">                     Т.М.Дья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/>
              <w:t xml:space="preserve">Доводим до Вашего сведения, что МОУ «Гимназия № 4 имени братьев Каменских» объявлен запрос котировок  </w:t>
            </w:r>
            <w:r>
              <w:rPr>
                <w:bCs/>
              </w:rPr>
              <w:t xml:space="preserve">на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емонт лестничных маршей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Источник финансирования</w:t>
            </w:r>
            <w:r>
              <w:rPr>
                <w:sz w:val="24"/>
              </w:rPr>
              <w:t xml:space="preserve"> –   бюджетные средства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Срок выполнения работ</w:t>
            </w:r>
            <w:r>
              <w:rPr>
                <w:sz w:val="24"/>
              </w:rPr>
              <w:t xml:space="preserve"> – 14 дне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Максимальная цена контракта</w:t>
            </w:r>
            <w:r>
              <w:rPr>
                <w:sz w:val="24"/>
              </w:rPr>
              <w:t xml:space="preserve"> –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500 000,00, 00 руб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ебования к выполнению работ</w:t>
            </w:r>
            <w:r>
              <w:rPr/>
              <w:t xml:space="preserve">: </w:t>
            </w:r>
          </w:p>
          <w:p>
            <w:pPr>
              <w:pStyle w:val="Normal"/>
              <w:spacing w:before="20" w:after="20"/>
              <w:ind w:firstLine="708"/>
              <w:jc w:val="both"/>
              <w:rPr/>
            </w:pPr>
            <w:r>
              <w:rPr/>
              <w:t xml:space="preserve"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МОУ «Гимназия № 4 имени братьев Каменских», главный учебный корпус – ул.Плеханова, 4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bCs/>
              </w:rPr>
              <w:t>Порядок оплаты:</w:t>
            </w:r>
            <w:r>
              <w:rPr/>
              <w:t xml:space="preserve"> по безналичному расчету. Выплата аванса не предусмотрена.          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ab/>
              <w:t xml:space="preserve">В случае Вашего согласия принять участие в запросе котировок на </w:t>
            </w:r>
            <w:r>
              <w:rPr>
                <w:bCs/>
              </w:rPr>
              <w:t>ремонт лестничных маршей</w:t>
            </w:r>
            <w:r>
              <w:rPr/>
              <w:t>, просим предоставить:</w:t>
              <w:br/>
              <w:t>1. Заполненную котировочную заявку по форме согласно  приложению № 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 xml:space="preserve">2. Локальный сметный расчет  на ремонт </w:t>
            </w:r>
            <w:r>
              <w:rPr>
                <w:bCs/>
              </w:rPr>
              <w:t>лестничных марше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тировочные  заявки принимаются в письменной форме со дня опубликования извещения о проведении котировки цен по адресу: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г.Пермь, 614068, ул.Плеханова, 41, каб. № 40, тел/ факс.236-85-46,236-84-40,  контактное лицо – Казымова Лариса Юрьевна. 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TextBody"/>
              <w:spacing w:lineRule="auto" w:line="240"/>
              <w:ind w:firstLine="708"/>
              <w:rPr/>
            </w:pPr>
            <w:r>
              <w:rPr>
                <w:sz w:val="24"/>
              </w:rPr>
              <w:t xml:space="preserve">Окончательный срок подачи котировочных заявок – </w:t>
            </w:r>
            <w:r>
              <w:rPr>
                <w:b/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декабря   2008 года 18.00 часов.</w:t>
            </w:r>
          </w:p>
          <w:p>
            <w:pPr>
              <w:pStyle w:val="Normal"/>
              <w:spacing w:before="20" w:after="20"/>
              <w:ind w:firstLine="456"/>
              <w:jc w:val="both"/>
              <w:rPr>
                <w:b/>
                <w:b/>
              </w:rPr>
            </w:pPr>
            <w:r>
              <w:rPr>
                <w:b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pacing w:before="20" w:after="20"/>
              <w:ind w:firstLine="456"/>
              <w:jc w:val="both"/>
              <w:rPr/>
            </w:pPr>
            <w:r>
              <w:rPr/>
      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ab/>
              <w:t>Днем начала выполнения работ считается день  подписания контракта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иректор гимназии</w:t>
              <w:tab/>
              <w:t xml:space="preserve">                     Т.М.Дья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46:00Z</dcterms:created>
  <dc:creator>gym4</dc:creator>
  <dc:description/>
  <dc:language>en-US</dc:language>
  <cp:lastModifiedBy>gym4</cp:lastModifiedBy>
  <cp:lastPrinted>2008-12-08T10:45:00Z</cp:lastPrinted>
  <dcterms:modified xsi:type="dcterms:W3CDTF">2008-12-08T06:38:00Z</dcterms:modified>
  <cp:revision>3</cp:revision>
  <dc:subject/>
  <dc:title>Извещение № 18 от 1 декабря 2008 г</dc:title>
</cp:coreProperties>
</file>