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41 от 08 дека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900" w:right="-545" w:hanging="0"/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капитальный ремонт рулонной кровли</w:t>
      </w:r>
    </w:p>
    <w:p>
      <w:pPr>
        <w:pStyle w:val="Normal"/>
        <w:numPr>
          <w:ilvl w:val="0"/>
          <w:numId w:val="0"/>
        </w:numPr>
        <w:ind w:left="-900" w:right="-545" w:hanging="0"/>
        <w:jc w:val="center"/>
        <w:outlineLvl w:val="0"/>
        <w:rPr/>
      </w:pPr>
      <w:r>
        <w:rPr>
          <w:b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6-05-23, 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Докучаева Эвелина Юр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усматривает осуществить за счет средств городского бюджета капитальный ремонт рулонной кровли согласно сметной документации (приложение №2)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мму (начальная (максимальная) цена контракта)</w:t>
      </w:r>
      <w:r>
        <w:rPr>
          <w:b/>
          <w:sz w:val="22"/>
          <w:szCs w:val="22"/>
        </w:rPr>
        <w:t xml:space="preserve"> 224494 (Двести двадцать четыре тысячи четыреста девяносто четыре) руб. 92 коп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Место выполнения работ: г. Пермь, ул. Бушмакина, 19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и выполнения работ: в течение 3 календарных дней с момента заключения муниципального контракт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за результат выполненных работ будет производиться Заказчиком в течение 2008 - 2009 г.г. по мере поступления финансовых средств из департамента финансов.</w:t>
      </w:r>
    </w:p>
    <w:p>
      <w:pPr>
        <w:pStyle w:val="Normal"/>
        <w:ind w:left="-36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5 декабря 2008 год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16 декабря 2008 г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5:56:00Z</dcterms:created>
  <dc:creator>Орлова ТМ</dc:creator>
  <dc:description/>
  <cp:keywords/>
  <dc:language>en-US</dc:language>
  <cp:lastModifiedBy>ОМТС</cp:lastModifiedBy>
  <cp:lastPrinted>2008-10-06T12:37:00Z</cp:lastPrinted>
  <dcterms:modified xsi:type="dcterms:W3CDTF">2008-12-05T12:44:00Z</dcterms:modified>
  <cp:revision>48</cp:revision>
  <dc:subject/>
  <dc:title>ИЗВЕЩЕНИЕ №19 от 4 мая 2008г</dc:title>
</cp:coreProperties>
</file>