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42 от 08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капитальный ремонт кровли (устройство водослива)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/>
      </w:pP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кровли (устройство водослива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198480 (Сто девяносто восемь тысяч четыреста восемьдесят) рублей 71 копейк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3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за результат выполненных работ будет производиться Заказчиком в течение 2008 - 2009 г.г.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5 дека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6 дека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2-05T13:13:00Z</dcterms:modified>
  <cp:revision>50</cp:revision>
  <dc:subject/>
  <dc:title>ИЗВЕЩЕНИЕ №19 от 4 мая 2008г</dc:title>
</cp:coreProperties>
</file>