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43 от 08 дека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2-05T13:18:00Z</dcterms:modified>
  <cp:revision>51</cp:revision>
  <dc:subject/>
  <dc:title>                                                                                                                        Приложение № 1</dc:title>
</cp:coreProperties>
</file>