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6</w:t>
        <w:br/>
        <w:t xml:space="preserve">заседания котировочной комиссии по рассмотрению и оцен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ых заявок на оказание услуг по организации и проведению праздничного народного гуляния, посвященного Рождеству Христову в 2009 году в городе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sz w:val="28"/>
          <w:szCs w:val="28"/>
        </w:rPr>
        <w:t xml:space="preserve">Заказчик: Комитет по культуре администрации города </w:t>
      </w:r>
      <w:r>
        <w:rPr>
          <w:b/>
          <w:smallCaps/>
          <w:sz w:val="24"/>
          <w:szCs w:val="24"/>
        </w:rPr>
        <w:t>Перми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 08 декабр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Извещение от 28.11.2008  года № 16   о проведении запроса котировок</w:t>
      </w:r>
      <w:r>
        <w:rPr>
          <w:smallCaps/>
          <w:sz w:val="22"/>
          <w:szCs w:val="22"/>
        </w:rPr>
        <w:t xml:space="preserve"> </w:t>
      </w:r>
      <w:r>
        <w:rPr>
          <w:sz w:val="28"/>
          <w:szCs w:val="28"/>
        </w:rPr>
        <w:t>на оказание услуг по организации и проведению праздничного народного гуляния, посвященного Рождеству Христову в 2009 году в городе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8"/>
          <w:szCs w:val="28"/>
        </w:rPr>
        <w:t>размещено на официальном сайте  «Администрация города Перми» (</w:t>
      </w:r>
      <w:r>
        <w:rPr>
          <w:smallCaps/>
          <w:sz w:val="28"/>
          <w:szCs w:val="28"/>
          <w:lang w:val="en-US"/>
        </w:rPr>
        <w:t>www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gorodperm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ru</w:t>
      </w:r>
      <w:r>
        <w:rPr>
          <w:smallCaps/>
          <w:sz w:val="28"/>
          <w:szCs w:val="28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.Н. – председатель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.Н. – заместитель председателя по экономической деятельности комитета по культур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.А. - начальник юридического сектора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.А.- главный специалист отдела экономики отрасли, планирования и анализ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на оказание услуг по организации работы  и контроля городского пассажирского транспорта в новогоднюю ночь 2009 год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3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11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то десять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-передачи оказанных услуг в течение 10 (десяти) банковских дней со дня подписания такого 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оказания услуг, место, сроки, период оказания 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rPr/>
      </w:pPr>
      <w:r>
        <w:rPr>
          <w:sz w:val="24"/>
          <w:szCs w:val="24"/>
        </w:rPr>
        <w:t xml:space="preserve">Оказание услуг по организации и проведению праздничного народного гуляния, посвященного Рождеству Христову в 2009 году </w:t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ичество, объем, характеристики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Место оказания услуги: 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- городская эспланада, территория ледового городка (квартал 68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и: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/>
      </w:pPr>
      <w:r>
        <w:rPr>
          <w:color w:val="000000"/>
          <w:sz w:val="24"/>
          <w:szCs w:val="24"/>
        </w:rPr>
        <w:t>- организация и проведение праздничного народного гуляния, посвященного Рождеству Христову (далее – Мероприяти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ата и время проведения: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7 января 2009 года;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чало Мероприятия – не позднее 14.00;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кончание Мероприятия – не ранее 17.00 часов.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4. Объем услуги: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длительность Мероприятия – не менее 3 час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" w:leader="none"/>
        </w:tabs>
        <w:ind w:left="72" w:firstLine="180"/>
        <w:jc w:val="both"/>
        <w:rPr/>
      </w:pPr>
      <w:r>
        <w:rPr>
          <w:color w:val="000000"/>
          <w:sz w:val="24"/>
          <w:szCs w:val="24"/>
          <w:u w:val="single"/>
        </w:rPr>
        <w:t>Требования к услуге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ab/>
        <w:t xml:space="preserve"> </w:t>
        <w:tab/>
        <w:t>5.1. разработка сценария Мероприятия и представление его Заказчику для согласования в течение 2 дней со дня заключения Контракта;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5.2. Мероприятие должно быть обеспечено: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/>
      </w:pPr>
      <w:r>
        <w:rPr>
          <w:color w:val="000000"/>
          <w:sz w:val="24"/>
          <w:szCs w:val="24"/>
        </w:rPr>
        <w:tab/>
        <w:t>- наличием не менее 2 игровых программ для различных возрастных категорий населения с использованием приемов активизации зрителя;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использованием в Мероприятии элементов традиционной русской народной культуры (колядки и т.п.);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наличием не менее 2 концертных номеров хоровых фольклорных коллективов;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выступлением не менее 1 танцевального фольклорного коллектива;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/>
      </w:pPr>
      <w:r>
        <w:rPr>
          <w:color w:val="000000"/>
          <w:sz w:val="24"/>
          <w:szCs w:val="24"/>
        </w:rPr>
        <w:tab/>
        <w:t>- художественным, музыкальным, звуковым оформлением Мероприятия и сценической площадки  в соответствии с рождественской тематикой.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рганизацией работы 2 торговых точек с праздничным ассортиментом блюд русской кухни;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/>
      </w:pPr>
      <w:r>
        <w:rPr>
          <w:color w:val="000000"/>
          <w:sz w:val="24"/>
          <w:szCs w:val="24"/>
        </w:rPr>
        <w:tab/>
        <w:t>- техническим обеспечением, соответствующим сценарию и необходимым для проведения Мероприятия.</w:t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jc w:val="both"/>
        <w:rPr/>
      </w:pPr>
      <w:r>
        <w:rPr>
          <w:color w:val="000000"/>
          <w:sz w:val="24"/>
          <w:szCs w:val="24"/>
        </w:rPr>
        <w:tab/>
        <w:t>- соблюдением требований безопасности, установленным к проведению культурно-массовых мероприятий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ab/>
        <w:t>- проведением необходимых согласовательных процеду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05 декабря 2008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через семь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настоящим извещением и в которой указана наиболее низкая цена по сравнению с иными заявками. В случае, когда две и более заявки имеют наименьшую одинаковую цену контракта, победителем признается заявка, поданная ранее других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4 (четыре) 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участника размещения заказ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«НеоЛайн», г. Пермь,  ул. Пушкина, 9-210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12579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дьмое Небо «Креативное Агенство», 614066, г. Пермь, шоссе Космонавтов, 111, корпус 6, офис 209/3(4), тел 220865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, 614000, г. Пермь, ул. Луначарского, 62-б, тел 8909107402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езусов Михаил Вениаминович, г. Пермь, ул. Куфонина, 21-29, тел 277251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11.1. Котировочную заявку </w:t>
      </w:r>
      <w:r>
        <w:rPr>
          <w:sz w:val="24"/>
          <w:szCs w:val="26"/>
        </w:rPr>
        <w:t>ИП Безусов Михаил Вениаминович</w:t>
      </w:r>
      <w:r>
        <w:rPr>
          <w:sz w:val="24"/>
          <w:szCs w:val="24"/>
        </w:rPr>
        <w:t xml:space="preserve">  с ценой заявки в размере </w:t>
      </w:r>
      <w:r>
        <w:rPr>
          <w:b/>
          <w:sz w:val="24"/>
          <w:szCs w:val="24"/>
        </w:rPr>
        <w:t>97,0 тыс.руб.</w:t>
      </w:r>
      <w:r>
        <w:rPr>
          <w:sz w:val="24"/>
          <w:szCs w:val="24"/>
        </w:rPr>
        <w:t xml:space="preserve"> признать соответствующей требованиям, установленным в извещении и признать победителем запроса котировок, как заявку с наименьшей ценой муниципального контракта.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2. Котировочную заявку Автономная некоммерческая организация в области культуры и народного творчества «Художественная мастерская» с ценой  заявки в размере </w:t>
      </w:r>
      <w:r>
        <w:rPr>
          <w:b/>
          <w:sz w:val="24"/>
          <w:szCs w:val="24"/>
        </w:rPr>
        <w:t>100,7 тыс.руб</w:t>
      </w:r>
      <w:r>
        <w:rPr>
          <w:sz w:val="24"/>
          <w:szCs w:val="24"/>
        </w:rPr>
        <w:t xml:space="preserve">. признать соответствующей требованиям, установленным в извещении, и присвоить заявке второе место, так как содержит лучшие условия по цене контракта, следующие после предложенных победителем в проведении запроса котировок условий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3. Котировочную заявку ООО НеоЛайн» с ценой заявки в размере  106,5 тыс.руб. признать соответствующей требованиям, установленным в извещ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лосование: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4. Котировочную заявку ООО «Седьмое Небо «Креативное Агенство» с ценой заявки в размере 104,5 тыс.руб. признать несоответствующей требованиям, установленным в извещении согласно ч.3. ст.47 Федерального закона от 21.05.2008 № 94-ФЗ. В котировочную заявку не включены условия по описанию  художественного, музыкального,  звукового оформления мероприятия и сценической площадки в соответствии с Рождественской тематикой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3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53:00Z</dcterms:created>
  <dc:creator>Институт госзакупок РАГС</dc:creator>
  <dc:description/>
  <dc:language>en-US</dc:language>
  <cp:lastModifiedBy>Rodin</cp:lastModifiedBy>
  <cp:lastPrinted>2008-12-08T10:28:00Z</cp:lastPrinted>
  <dcterms:modified xsi:type="dcterms:W3CDTF">2008-12-08T08:18:00Z</dcterms:modified>
  <cp:revision>4</cp:revision>
  <dc:subject/>
  <dc:title>ПРОТОКОЛ ОЦЕНКИ И СОПОСТАВЛЕНИЯ ЗАЯВОК НА УЧАСТИЕ В КОНКУРСЕ </dc:title>
</cp:coreProperties>
</file>