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к ЗК  № 07/12/08 от 08.12.08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 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нковские реквизиты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Муниципальному бюджетному учреждению «Благоустройство Кировского района»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учив извещение о запросе котировок № 07/12/08 от 08.12.08 г. мы, нижеподписав-шиеся, предлагаем Вам  оказать услуги по перевозке должностных лиц заказчика в объеме 1250 машино - часов   на сумму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указана с учетом всех затрат, связанных с оказанием услуг, всех налогов и сборов, выплаченных или подлежащих выплате, таможенных пошлин, расходов на страхование и прочих расходов, которые могут возникнуть при исполнении муниципального контракта  и является окончательной.</w:t>
      </w:r>
    </w:p>
    <w:p>
      <w:pPr>
        <w:pStyle w:val="Normal"/>
        <w:ind w:firstLine="708"/>
        <w:jc w:val="both"/>
        <w:rPr/>
      </w:pPr>
      <w:r>
        <w:rPr>
          <w:b/>
        </w:rPr>
        <w:t>Мы обязуемся в случае принятия нашей котировочной заявки произвести оказание услуг, являющихся предметом запроса котировок, на условиях и с оплатой, предусмот-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участником размещения заказа котировочной заявки не накладывает на стороны никаких дополнительных обязательст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__                       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           (подпись)                                                              (расшифровка подписи)</w:t>
      </w:r>
    </w:p>
    <w:p>
      <w:pPr>
        <w:pStyle w:val="Heading"/>
        <w:jc w:val="left"/>
        <w:rPr/>
      </w:pPr>
      <w:r>
        <w:rPr/>
        <w:t>м.п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27:00Z</dcterms:created>
  <dc:creator>User</dc:creator>
  <dc:description/>
  <cp:keywords/>
  <dc:language>en-US</dc:language>
  <cp:lastModifiedBy>User</cp:lastModifiedBy>
  <dcterms:modified xsi:type="dcterms:W3CDTF">2008-12-08T04:36:00Z</dcterms:modified>
  <cp:revision>6</cp:revision>
  <dc:subject/>
  <dc:title/>
</cp:coreProperties>
</file>