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/>
      </w:pPr>
      <w:r>
        <w:rPr/>
        <w:t xml:space="preserve">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к ЗК №  07/12/08  от  08.12.2008 г.</w:t>
      </w:r>
    </w:p>
    <w:p>
      <w:pPr>
        <w:pStyle w:val="2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альные,  количественные и качеств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едоставляемы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крепленный на постоянной основе по согласованию с заказчиком водитель, соответствующей  категории, прошедший курсы контр аварийной подготовки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едоставление замены автомобиля при простое на ТО и ремонте, отпуске водителя, в течение 1 часа при возникновении ДТП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автомобиля  в любое время суток, в любой день недели по требованию заказчика  (в рамках заявленного объёма 1250 маш. часов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 xml:space="preserve"> - мониторинг</w:t>
            </w:r>
          </w:p>
        </w:tc>
      </w:tr>
      <w:tr>
        <w:trPr>
          <w:trHeight w:val="61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места-стоянки в отапливаемом помеще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 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 рейсовых технических осмотров</w:t>
            </w:r>
            <w:r>
              <w:rPr>
                <w:color w:val="000000"/>
                <w:sz w:val="28"/>
                <w:szCs w:val="28"/>
              </w:rPr>
              <w:t xml:space="preserve"> (ТО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 требованию Заказчика отчетной документации об учёте машино -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Закрепленные на постоянной основе транспортные средства: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color w:val="000000"/>
                <w:spacing w:val="8"/>
                <w:sz w:val="28"/>
                <w:szCs w:val="28"/>
              </w:rPr>
              <w:t>ГАЗ 3102,</w:t>
            </w:r>
            <w:r>
              <w:rPr>
                <w:sz w:val="28"/>
                <w:szCs w:val="28"/>
              </w:rPr>
              <w:t xml:space="preserve">   либо эквивалент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2  автомобиля - 1250 часов 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567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8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5:00Z</dcterms:created>
  <dc:creator>User</dc:creator>
  <dc:description/>
  <cp:keywords/>
  <dc:language>en-US</dc:language>
  <cp:lastModifiedBy>User</cp:lastModifiedBy>
  <dcterms:modified xsi:type="dcterms:W3CDTF">2008-12-08T05:51:00Z</dcterms:modified>
  <cp:revision>5</cp:revision>
  <dc:subject/>
  <dc:title/>
</cp:coreProperties>
</file>