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2 от «8» дека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оказание охранных услуг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Центр восстановительной медицины и реабилитации»»</w:t>
      </w:r>
      <w:r>
        <w:rPr/>
        <w:t xml:space="preserve"> (адрес: </w:t>
      </w:r>
      <w:r>
        <w:rPr>
          <w:u w:val="single"/>
        </w:rPr>
        <w:t xml:space="preserve">614107, г. Пермь, ул. Ким, 82, </w:t>
      </w:r>
      <w:r>
        <w:rPr/>
        <w:t>Тел./факс:</w:t>
      </w:r>
      <w:r>
        <w:rPr>
          <w:u w:val="single"/>
        </w:rPr>
        <w:t>248-43-43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CVL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ый исполнитель Главный врач Селихина Марина Юрьевна   предусматривает осуществить запрос котировок на оказание охранных услуг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</w:t>
      </w:r>
      <w:r>
        <w:rPr>
          <w:bCs/>
        </w:rPr>
        <w:t>лицензию на данный вид деятельности</w:t>
      </w:r>
      <w:r>
        <w:rPr/>
        <w:t xml:space="preserve">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оказания услуг:</w:t>
      </w:r>
      <w:r>
        <w:rPr/>
        <w:t xml:space="preserve"> здание и территория МУЗ «ЦВМР» по адреса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. Пермь, ул. Ким, 82; Ким, 99; Ким, 101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259200 (двести шесть тысяч восемьсот восемьдесят рублей)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 xml:space="preserve">: средства ОМС и  предпринимательской деятельности. 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/>
        </w:rPr>
        <w:t xml:space="preserve">Сроки оказания услуг: </w:t>
      </w:r>
      <w:r>
        <w:rPr/>
        <w:t xml:space="preserve"> с 01.01.2009 г. по 31.03.2009.г. 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ежемесячно путем перечисления  денежных средств на р/счет в течение 10 банковских дней с момента подписания акта выполненных рабо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>до 17 часов 00 минут 17.12.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услуг</w:t>
      </w:r>
      <w:r>
        <w:rPr/>
        <w:t xml:space="preserve">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езультаты  проведения  данного  запроса  котировок (протокол) участники  размещения  заказа смогут посмотреть на официальном  сайте  «Администрация  города  Перми»  (адрес  в  сети Интернет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не  ранее 18 дека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5 дней от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Селихина М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19:00Z</dcterms:created>
  <dc:creator>tevelevadb</dc:creator>
  <dc:description/>
  <dc:language>en-US</dc:language>
  <cp:lastModifiedBy>Admin</cp:lastModifiedBy>
  <cp:lastPrinted>2007-06-07T14:25:00Z</cp:lastPrinted>
  <dcterms:modified xsi:type="dcterms:W3CDTF">2008-12-08T09:05:00Z</dcterms:modified>
  <cp:revision>28</cp:revision>
  <dc:subject/>
  <dc:title>ЗАПРОС КОТИРОВОЧНОЙ ЦЕНЫ</dc:title>
</cp:coreProperties>
</file>