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8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.2008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охранных услуг здания и территории МУЗ «ЦВМ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8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1.2009 г. по 31.03.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2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6480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40 руб.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  259 2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Охранной фирмы)</w:t>
        <w:tab/>
        <w:t xml:space="preserve">            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34:00Z</dcterms:created>
  <dc:creator>olga</dc:creator>
  <dc:description/>
  <dc:language>en-US</dc:language>
  <cp:lastModifiedBy>Admin</cp:lastModifiedBy>
  <cp:lastPrinted>2007-06-07T15:20:00Z</cp:lastPrinted>
  <dcterms:modified xsi:type="dcterms:W3CDTF">2008-12-08T09:07:00Z</dcterms:modified>
  <cp:revision>24</cp:revision>
  <dc:subject/>
  <dc:title>                                                                    Приложение № 2</dc:title>
</cp:coreProperties>
</file>