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9898497"/>
      <w:bookmarkStart w:id="1" w:name="_1289896771"/>
      <w:bookmarkStart w:id="2" w:name="_1289894772"/>
      <w:bookmarkStart w:id="3" w:name="_1283851683"/>
      <w:bookmarkStart w:id="4" w:name="_1283851300"/>
      <w:bookmarkStart w:id="5" w:name="_1283851012"/>
      <w:bookmarkStart w:id="6" w:name="_1283850873"/>
      <w:bookmarkStart w:id="7" w:name="_1283774403"/>
      <w:bookmarkStart w:id="8" w:name="_1283770378"/>
      <w:bookmarkStart w:id="9" w:name="_1283770266"/>
      <w:bookmarkStart w:id="10" w:name="_1283756006"/>
      <w:bookmarkStart w:id="11" w:name="_1283695657"/>
      <w:bookmarkStart w:id="12" w:name="_1283667678"/>
      <w:bookmarkStart w:id="13" w:name="_1266393520"/>
      <w:bookmarkStart w:id="14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921" w:dyaOrig="12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42.8pt" filled="f" o:ole="">
            <v:imagedata r:id="rId3" o:title=""/>
          </v:shape>
          <o:OLEObject Type="Embed" ProgID="Word.Document.12" ShapeID="ole_rId2" DrawAspect="Content" ObjectID="_46042308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21:00Z</dcterms:created>
  <dc:creator>zvereva</dc:creator>
  <dc:description/>
  <cp:keywords/>
  <dc:language>en-US</dc:language>
  <cp:lastModifiedBy>user</cp:lastModifiedBy>
  <dcterms:modified xsi:type="dcterms:W3CDTF">2008-12-04T07:22:00Z</dcterms:modified>
  <cp:revision>8</cp:revision>
  <dc:subject/>
  <dc:title> </dc:title>
</cp:coreProperties>
</file>