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firstLine="34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60" w:firstLine="34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му контракту № 9 от «__»________20__ г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казанию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ренде автотранспорта и перевозке должностных лиц Заказчика транспортным средством Исполнителя в 2009 году для муниципального бюджетного учреждения «Благоустройство Орджоникидзевского района»</w:t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right="0" w:hanging="0"/>
        <w:rPr/>
      </w:pPr>
      <w:r>
        <w:rPr>
          <w:sz w:val="28"/>
          <w:szCs w:val="28"/>
        </w:rPr>
        <w:t xml:space="preserve">1.    При оказании услуг Исполнитель обеспечивает надлежащие качество их  </w:t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ия.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numPr>
          <w:ilvl w:val="0"/>
          <w:numId w:val="1"/>
        </w:numPr>
        <w:tabs>
          <w:tab w:val="clear" w:pos="567"/>
          <w:tab w:val="clear" w:pos="1440"/>
          <w:tab w:val="left" w:pos="1293" w:leader="none"/>
        </w:tabs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язательное ежесменное проведение медицинского осмотра водителя   </w:t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рекомендациям Минздрава РФ и Минтранса РФ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numPr>
          <w:ilvl w:val="0"/>
          <w:numId w:val="1"/>
        </w:numPr>
        <w:tabs>
          <w:tab w:val="clear" w:pos="567"/>
          <w:tab w:val="clear" w:pos="1440"/>
          <w:tab w:val="left" w:pos="1293" w:leader="none"/>
        </w:tabs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язательное ежесменное проведение предрейсового технического осмотра </w:t>
      </w:r>
    </w:p>
    <w:p>
      <w:pPr>
        <w:pStyle w:val="TextBodyIndent"/>
        <w:tabs>
          <w:tab w:val="clear" w:pos="567"/>
          <w:tab w:val="clear" w:pos="1440"/>
        </w:tabs>
        <w:spacing w:before="0" w:after="0"/>
        <w:ind w:left="933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анспортного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уги по аренде автотранспорта класса не ниже «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nt</w:t>
      </w:r>
      <w:r>
        <w:rPr>
          <w:sz w:val="28"/>
          <w:szCs w:val="28"/>
        </w:rPr>
        <w:t xml:space="preserve">», год </w:t>
      </w:r>
    </w:p>
    <w:p>
      <w:pPr>
        <w:pStyle w:val="Normal"/>
        <w:ind w:left="12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уска не ранее 2005 г. (с водите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numPr>
          <w:ilvl w:val="0"/>
          <w:numId w:val="1"/>
        </w:numPr>
        <w:tabs>
          <w:tab w:val="clear" w:pos="567"/>
          <w:tab w:val="clear" w:pos="1440"/>
        </w:tabs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диное диспетчерское обслуживание.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   График работы в рабочие дни с 8:00 до 19:00 часов, в выходные и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ичные дни по согласованию с Заказчиком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clear" w:pos="1440"/>
        </w:tabs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годового технического 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азание Заказчику иных сервис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4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тветствие транспортного средства требованиям безопасности,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хническому состоянию и методам проверок установленными ГОСТ.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440" w:leader="none"/>
        </w:tabs>
        <w:spacing w:before="0" w:after="0"/>
        <w:rPr/>
      </w:pPr>
      <w:r>
        <w:rPr>
          <w:sz w:val="28"/>
          <w:szCs w:val="28"/>
        </w:rPr>
        <w:t xml:space="preserve">Закрепленный на постоянной основе водитель по согласованию с                                   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1293" w:righ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зчиком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4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можность предоставления замены автомобиля при простое на ТО и   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питальном ремонте, отпуске и нетрудоспособности водителя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монт автомобиля и ТО.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right="0" w:firstLine="57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4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оставление чистого транспортного средства как внутри, так и снаружи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окий уровень культуры обслуживания Заказчика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мость одного Машино – часа не более 240 рубл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3"/>
        </w:tabs>
        <w:ind w:left="1293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29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right="0" w:hanging="567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22:00Z</dcterms:created>
  <dc:creator>new</dc:creator>
  <dc:description/>
  <cp:keywords/>
  <dc:language>en-US</dc:language>
  <cp:lastModifiedBy>user</cp:lastModifiedBy>
  <cp:lastPrinted>2008-12-04T11:14:00Z</cp:lastPrinted>
  <dcterms:modified xsi:type="dcterms:W3CDTF">2008-12-04T06:18:00Z</dcterms:modified>
  <cp:revision>5</cp:revision>
  <dc:subject/>
  <dc:title>Извещение № 2 от 24 сентября 2008 года</dc:title>
</cp:coreProperties>
</file>