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9 от 08 дека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оказание комплекса услуг по аренде                       автотранспорта и перевозке должностных лиц Заказчика                                                                                                                                   транспортным средством Исполнителя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, предусматривает закупить способом запроса котировок комплекс услуг по аренде автотранспорта и перевозке должностных лиц Заказчика транспортным средством Исполнителя в 2009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бюджет города Пер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цена контракта: 320000,00 рублей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оказанию услуг: в (Приложении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оказания услуг: в рабочие дни с 01.01.2009 г. по 31.03.2009 г. в выходные и праздничные дни – по согласованию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оказания услуг: г. Пермь, ул. Веденеева, 86/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тировочную заявку следует подать до 16:00 часов (местного времени) 18 декабря 2008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18 декабря 2008 г., к рассмотрению не принимаю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едание котировочной комиссии по рассмотрению заявок состоится 19 декабря 2008 г. 9:00 по адресу: г. Пермь, ул. Веденеева, 86/а, кабинет сметно - договор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администрации города Перми 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а оказанных услуг будет произведена в течение 10 банковских дней с момента предъявления заказчику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>Приложения:</w:t>
      </w:r>
      <w:r>
        <w:rPr>
          <w:sz w:val="28"/>
          <w:szCs w:val="28"/>
        </w:rPr>
        <w:t xml:space="preserve"> 1) требования к оказанию услуг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 форма котировочной заявки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проект муниципального контракт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Директор                                                                                     Г.И. Безносов</w:t>
      </w:r>
    </w:p>
    <w:sectPr>
      <w:type w:val="nextPage"/>
      <w:pgSz w:w="11906" w:h="16838"/>
      <w:pgMar w:left="567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25:00Z</dcterms:created>
  <dc:creator>new</dc:creator>
  <dc:description/>
  <cp:keywords/>
  <dc:language>en-US</dc:language>
  <cp:lastModifiedBy>user</cp:lastModifiedBy>
  <cp:lastPrinted>2008-12-04T16:06:00Z</cp:lastPrinted>
  <dcterms:modified xsi:type="dcterms:W3CDTF">2008-12-05T09:02:00Z</dcterms:modified>
  <cp:revision>26</cp:revision>
  <dc:subject/>
  <dc:title>Извещение № 3 от 02 октября 2008 года</dc:title>
</cp:coreProperties>
</file>