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по содержанию внутриквартальных проездов и дорог в микрорайонах частной застройки левобережной части                                            Орджоникидзевского района г. Перми в 2009 году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>
          <w:b/>
          <w:b/>
        </w:rPr>
      </w:pPr>
      <w:r>
        <w:rPr>
          <w:b/>
        </w:rPr>
        <w:t>с 1 по 15 января 2009 года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  <w:t>Стоимость выполняемых работ - 249 991,00 руб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/>
        <w:t>В т.ч. по частной застройке - 148 656,97 руб.;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rFonts w:eastAsia="Times New Roman"/>
        </w:rPr>
        <w:t xml:space="preserve">          </w:t>
      </w:r>
      <w:r>
        <w:rPr/>
        <w:t>по внутриквартальным проездам - 101 334,03 руб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</w:rPr>
      </w:pPr>
      <w:r>
        <w:rPr>
          <w:b/>
        </w:rPr>
        <w:t>Общая площадь - 686 348 м2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/>
        <w:t>В т.ч. по частной застройке - 626 648 м2;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rFonts w:eastAsia="Times New Roman"/>
        </w:rPr>
        <w:t xml:space="preserve">          </w:t>
      </w:r>
      <w:r>
        <w:rPr/>
        <w:t>по внутриквартальным проездам - 59 700 м2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    </w:t>
      </w:r>
      <w:r>
        <w:rPr>
          <w:bCs/>
          <w:i/>
        </w:rPr>
        <w:t xml:space="preserve">Требования к зимнему содержанию </w:t>
      </w:r>
      <w:r>
        <w:rPr>
          <w:i/>
        </w:rPr>
        <w:t>дорог в м/р  частной застройки:</w:t>
      </w:r>
    </w:p>
    <w:p>
      <w:pPr>
        <w:pStyle w:val="Normal"/>
        <w:tabs>
          <w:tab w:val="clear" w:pos="709"/>
          <w:tab w:val="left" w:pos="840" w:leader="none"/>
        </w:tabs>
        <w:ind w:left="-120" w:hanging="0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1.   Расширение проезжей части. Периодичность выполнения работ 1 раза в 7 суток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bCs/>
          <w:i/>
        </w:rPr>
        <w:t xml:space="preserve">      </w:t>
      </w:r>
      <w:r>
        <w:rPr>
          <w:bCs/>
          <w:i/>
        </w:rPr>
        <w:t xml:space="preserve">Требования к </w:t>
      </w:r>
      <w:r>
        <w:rPr>
          <w:i/>
        </w:rPr>
        <w:t xml:space="preserve">зимнему содержанию внутриквартальных проездов: </w:t>
      </w:r>
    </w:p>
    <w:p>
      <w:pPr>
        <w:pStyle w:val="Normal"/>
        <w:ind w:left="993" w:hanging="1419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1.   Подметание и сгребание снега.  Периодичность выполнения работ 1 раз в сутки.                                                       </w:t>
      </w:r>
    </w:p>
    <w:p>
      <w:pPr>
        <w:pStyle w:val="Normal"/>
        <w:ind w:left="993" w:hanging="1419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2.   Расширение проезжей части 30% от площади. Периодичность выполнения работ </w:t>
      </w:r>
    </w:p>
    <w:p>
      <w:pPr>
        <w:pStyle w:val="Normal"/>
        <w:ind w:left="993" w:hanging="1419"/>
        <w:jc w:val="both"/>
        <w:rPr>
          <w:i/>
          <w:i/>
        </w:rPr>
      </w:pPr>
      <w:r>
        <w:rPr>
          <w:rFonts w:eastAsia="Times New Roman"/>
        </w:rPr>
        <w:t xml:space="preserve">                     </w:t>
      </w:r>
      <w:r>
        <w:rPr/>
        <w:t xml:space="preserve">1 раз в 4суток.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  Посыпка ПСС. Периодичность выполнения работ 1 раз в 2 суток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   Удаление наката 50% от площади. Периодичность выполнения работ 1 раз в 6 су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аботы производятся в соответствии с перечнями внутриквартальных проездов и дорог в микрорайонах частной застройки по левобережной части района, приведенных в приложении № 1 и 2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jc w:val="center"/>
        <w:rPr/>
      </w:pPr>
      <w:r>
        <w:rPr>
          <w:b/>
        </w:rPr>
        <w:t>Перечень улиц частной застройки левобережной части района,                          подлежащих содержанию:</w:t>
      </w:r>
    </w:p>
    <w:p>
      <w:pPr>
        <w:pStyle w:val="Normal"/>
        <w:tabs>
          <w:tab w:val="clear" w:pos="709"/>
          <w:tab w:val="left" w:pos="840" w:leader="none"/>
        </w:tabs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869"/>
        <w:gridCol w:w="198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у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лощадь, кв.м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еревня Голованово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т дороги на Водозабор до гар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лод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абер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яд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ко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луб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ле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е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14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Верхнее Васильево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асилье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ишв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96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Нижнее Васильево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ли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рку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лес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пиков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см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ргу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лу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кмол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ека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адр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ут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д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соч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 м-н Н.Василь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7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89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Малые Реки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л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г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лован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ле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люч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л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ер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нозав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тля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алореч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альневост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лалих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р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в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че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ы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нделе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п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ад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от м-на М.Реки до м-на Н.Василь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Январ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ши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ох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Юрлинская, 2-ая Юрл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гр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слу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раши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о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 Виш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нь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нва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н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т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3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Верхоту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хорец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амыш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рун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Амб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мб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хтым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р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Волж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лмаз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алмаз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Сылв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нтябр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аргуз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рзамас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у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еповец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б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мато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убц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заво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икопо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ргопольскии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ын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удя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с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мострои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кса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я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я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цм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емухов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Черемухов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илюй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Ей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кее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амыш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дя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ревал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с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Бо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3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Штурв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р.Ката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8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турв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8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рафимо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вропо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ти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чкана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84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зь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одц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6300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Голованов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блон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яби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хлад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иреневый бульв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уг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машк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мля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езд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ос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от Ромашковой до Сиреневого буль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Объездная дорога от Бенгальской до складов реагентов водока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рша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8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ху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8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1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Мозырьский п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Мозырьский п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зыр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1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745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Чапаев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зе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и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ап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Ел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и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ый Елов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лан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Плане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.Пархом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го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ок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п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лорус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говая 1 (от оврага до л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говая 2 (от оврага до л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ак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актористов ( от Кизеловской до Чапа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78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Кислотные Дачи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локола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ату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нит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ронз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лови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осфори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лиц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до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лв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зо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лорец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едот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ки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еж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ушмак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сури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слав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имк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Уд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м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перфосфа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пас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Щи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няхов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инусински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603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Камский</w:t>
            </w:r>
          </w:p>
        </w:tc>
        <w:tc>
          <w:tcPr>
            <w:tcW w:w="6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. Комисс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фсоюз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бкор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ри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аймуш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рез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уз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им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сло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нч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ая 2-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ый пере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одищ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з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7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                       Общая площад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 648 кв.м.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tbl>
      <w:tblPr>
        <w:tblW w:w="12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43"/>
        <w:gridCol w:w="239"/>
        <w:gridCol w:w="61"/>
        <w:gridCol w:w="17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еречень внутриквартальных проездов левобережной части                района, подлежащих содержанию :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оез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Площадь м2           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Въезд к домам № 15, 17, 19, 21, 23 по ул. Ак. Веденеева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02" w:leader="none"/>
              </w:tabs>
              <w:snapToGrid w:val="false"/>
              <w:ind w:right="175" w:hanging="0"/>
              <w:jc w:val="center"/>
              <w:rPr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6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езжая часть и въезд к домам № 2, 8 по ул. Косяков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ъезд к домам № 32, 34, 34а, 23 по ул. Волхов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к домам № 18,16, 14 по ул. Свирской (ул. Л. Лаврова)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езд к домам № 42-90 ул. Ак. Веденеев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одъезд к домам № 17,19 по ул. Ставрополь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4, 6, 8, 12, 14, 18 по ул. Молдав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5, 7, 9, 11 по ул. Щитовая, Роменска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13, 15, 17, 19, 19а по ул. Уссурийско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ъезды к домам № 51 – 94 по ул. Черняховского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ы от ул. Лянгасова до ул. Ольховской, 15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Котовский переулок                  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Качканарская        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Кронита  - ул. Ишимская     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Лянгасова  - м/р Энергетик       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ул. Менжинского – ул. Таймырская, 3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Менжинского до ул. Таганрогская, 17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Старикова, 11 до ул. Криворожская, 9а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Веденеева до поликлиники НПО «Искра»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Волховская до ул. Серафимовича, 12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езд от ул. Веденеева, 87 до ул. Косякова,74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езд от ул. Еловская, 24 до ул. Пархоменко, 1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                                                              Общая площадь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700 кв.м.</w:t>
            </w:r>
          </w:p>
        </w:tc>
        <w:tc>
          <w:tcPr>
            <w:tcW w:w="23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24:00Z</dcterms:created>
  <dc:creator>Пользователь</dc:creator>
  <dc:description/>
  <cp:keywords/>
  <dc:language>en-US</dc:language>
  <cp:lastModifiedBy>user</cp:lastModifiedBy>
  <cp:lastPrinted>2008-12-04T17:04:00Z</cp:lastPrinted>
  <dcterms:modified xsi:type="dcterms:W3CDTF">2008-12-04T12:26:00Z</dcterms:modified>
  <cp:revision>15</cp:revision>
  <dc:subject/>
  <dc:title>СОГЛАСОВАНО                                                                       УТВЕРЖДАЮ                                   </dc:title>
</cp:coreProperties>
</file>