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10 от 08 декабря 200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запроса котировок на выполнение работ по содержанию внутриквартальных проездов и дорог в микрорайонах частной застройки        левобережной части Орджоникидзевского района г. Перми в 200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МБУ «Благоустройство Орджоникидзевского района»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азчик: Муниципальное бюджетное учреждение «Благоустройство Орджоникидзевского района», адрес: 614038, г. Пермь, ул. Веденеева, 86/а, контактный телефон: 272-65-65, факс: 272-64-92, предусматривает закупить способом запроса котировок выполнение работ по содержанию внутриквартальных проездов и дорог в микрорайонах частной застройки левобережной части Орджоникидзевского района г. Перми в 2009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 финансирования заказа: бюджет города Пер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аксимальная цена контракта: 249991,00 рубль (включая все расходы, уплату налогов, сборов и других обязательных платеже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ребования к выполнению работ: в (Приложении № 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 выполнения работ: с 01.01.2009 г. по 15.01.2009 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есто выполнения работ: в микрорайонах частной застройки левобережной части Орджоникидзевского района г. Перм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тировочную заявку следует подать до 16:00 часов (местного времени) 15 декабря 2008 г. по адресу: 614038, г. Пермь, ул. Веденеева, 86/а, кабинет сметно - договорный, (режим работы: понедельник – четверг с 08:30 до 17:30 часов, пятница с 08:30 до 16:30 часов, обед с 12:00 до 12:48). Заявки, представленные после 16:00 часов 15 декабря 2008 г., к рассмотрению не принимаютс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едание котировочной комиссии по рассмотрению заявок состоится 16 декабря 2008 г. 9:00 по адресу: г. Пермь, ул. Веденеева, 86/а, кабинет сметно - договорны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 подписания муниципального контракта с победителем не ранее чем через 5 дней со дня размещения на официальном сайте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администрации города Перми 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лата оказанных услуг будет произведена в течение 10 банковских дней с момента предъявления заказчику соответствующи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едомляем Вас, что направление заказчиком запроса котировки и представление поставщиком котировки не накладывают на стороны никаких дополнительных обязательств.</w:t>
      </w:r>
    </w:p>
    <w:p>
      <w:pPr>
        <w:pStyle w:val="Normal"/>
        <w:ind w:left="360" w:firstLine="348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firstLine="348"/>
        <w:rPr/>
      </w:pPr>
      <w:r>
        <w:rPr>
          <w:b/>
          <w:sz w:val="28"/>
          <w:szCs w:val="28"/>
        </w:rPr>
        <w:t>Приложения:</w:t>
      </w:r>
      <w:r>
        <w:rPr>
          <w:sz w:val="28"/>
          <w:szCs w:val="28"/>
        </w:rPr>
        <w:t xml:space="preserve"> 1) техническое задание;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2) форма котировочной заявки;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3) проект муниципального контракта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Директор                                                                                     Г.И. Безносов</w:t>
      </w:r>
    </w:p>
    <w:sectPr>
      <w:type w:val="nextPage"/>
      <w:pgSz w:w="11906" w:h="16838"/>
      <w:pgMar w:left="567" w:right="567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9:48:00Z</dcterms:created>
  <dc:creator>new</dc:creator>
  <dc:description/>
  <cp:keywords/>
  <dc:language>en-US</dc:language>
  <cp:lastModifiedBy>user</cp:lastModifiedBy>
  <cp:lastPrinted>2008-12-05T10:42:00Z</cp:lastPrinted>
  <dcterms:modified xsi:type="dcterms:W3CDTF">2008-12-05T09:23:00Z</dcterms:modified>
  <cp:revision>22</cp:revision>
  <dc:subject/>
  <dc:title>Извещение № 3 от 02 октября 2008 года</dc:title>
</cp:coreProperties>
</file>