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11 от 08 декабр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на выполнение работ по содержанию внутриквартальных проездов и дорог в микрорайонах частной застройки        правобережной части Орджоникидзевского района г. Перми в 200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72-65-65, факс: 272-64-92, предусматривает закупить способом запроса котировок выполнение работ по содержанию внутриквартальных проездов и дорог в микрорайонах частной застройки правобережной части Орджоникидзевского района г. Перми в 2009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аза: бюджет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ая цена контракта: 216008,78 рублей (включая все расходы, уплату налогов, сборов и других обязательных платеж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выполнению работ: в (Приложении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выполнения работ: с 01.01.2009 г. по 15.01.2009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сто выполнения работ: в микрорайонах частной застройки правобережной части Орджоникидзевского района г. Пер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тировочную заявку следует подать до 16:00 часов (местного времени) 15 декабря 2008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5 декабря 2008 г., к рассмотрению не принимаю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едание котировочной комиссии по рассмотрению заявок состоится 16 декабря 2008 г. 9:00 по адресу: г. Пермь, ул. Веденеева, 86/а, кабинет сметно - договор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одписания муниципального контракта с победителем не ранее чем через 5 дней со дня размещения на официальном сайте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администрации города Перми 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оказанных услуг будет произведена в течение 10 банковских дней с момента предъявления заказчику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360" w:firstLine="34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firstLine="348"/>
        <w:rPr/>
      </w:pPr>
      <w:r>
        <w:rPr>
          <w:b/>
          <w:sz w:val="28"/>
          <w:szCs w:val="28"/>
        </w:rPr>
        <w:t>Приложения:</w:t>
      </w:r>
      <w:r>
        <w:rPr>
          <w:sz w:val="28"/>
          <w:szCs w:val="28"/>
        </w:rPr>
        <w:t xml:space="preserve"> 1) техническое задание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) форма котировочной заявки;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) проект муниципального контракт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Директор                                                                                     Г.И. Безносов</w:t>
      </w:r>
    </w:p>
    <w:sectPr>
      <w:type w:val="nextPage"/>
      <w:pgSz w:w="11906" w:h="16838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8:00Z</dcterms:created>
  <dc:creator>new</dc:creator>
  <dc:description/>
  <cp:keywords/>
  <dc:language>en-US</dc:language>
  <cp:lastModifiedBy>user</cp:lastModifiedBy>
  <cp:lastPrinted>2008-12-04T16:33:00Z</cp:lastPrinted>
  <dcterms:modified xsi:type="dcterms:W3CDTF">2008-12-05T09:24:00Z</dcterms:modified>
  <cp:revision>7</cp:revision>
  <dc:subject/>
  <dc:title>Извещение № 3 от 02 октября 2008 года</dc:title>
</cp:coreProperties>
</file>