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 № 18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 xml:space="preserve">на предоставление услуги «Электронная регистратура» в МУЗ « Городская детская </w:t>
      </w:r>
    </w:p>
    <w:p>
      <w:pPr>
        <w:pStyle w:val="Normal"/>
        <w:jc w:val="center"/>
        <w:rPr/>
      </w:pPr>
      <w:r>
        <w:rPr/>
        <w:t>клиническая поликлиника №2» по адресу ул. Крисанова, д. 26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. Пермь                                                                                                         8 декабря 2008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jc w:val="both"/>
        <w:rPr/>
      </w:pPr>
      <w:r>
        <w:rPr/>
        <w:t>Председатель:                              Сенчук А.С.</w:t>
      </w:r>
    </w:p>
    <w:p>
      <w:pPr>
        <w:pStyle w:val="Normal"/>
        <w:jc w:val="both"/>
        <w:rPr/>
      </w:pPr>
      <w:r>
        <w:rPr/>
        <w:t>Члены комиссии:                         Лежнева Г.М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Наименование предмета запроса котировок: «Электронная регистратура» в МУЗ «ГДКП № «2  (извещение № 19 от 26.11.2008г, размещено на официальном сайте «Администрации города Перми» (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) в сети Интернет.</w:t>
      </w:r>
    </w:p>
    <w:p>
      <w:pPr>
        <w:pStyle w:val="Normal"/>
        <w:jc w:val="both"/>
        <w:rPr/>
      </w:pPr>
      <w:r>
        <w:rPr/>
        <w:t>3. Максимальная цена муниципального контракта 102 623 рубля (сто две тысячи шестьсот двадцать три рубля).</w:t>
      </w:r>
    </w:p>
    <w:p>
      <w:pPr>
        <w:pStyle w:val="Normal"/>
        <w:jc w:val="both"/>
        <w:rPr/>
      </w:pPr>
      <w:r>
        <w:rPr/>
        <w:t>4. Источник финансирования закупки – средства обязательного медицинского страхования.</w:t>
      </w:r>
    </w:p>
    <w:p>
      <w:pPr>
        <w:pStyle w:val="Normal"/>
        <w:jc w:val="both"/>
        <w:rPr/>
      </w:pPr>
      <w:r>
        <w:rPr/>
        <w:t>5. Требованиями, установленными в извещении о проведении запроса котировок  (существенными условиями муниципального контракта) являются: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место оказания услуг: собственная территория Исполнителя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- сроки оказания услуг: с 01.01.2009 по 31.03.2009 год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- состав и объем работ в соответствии с Техническим заданием (приложение </w:t>
      </w:r>
    </w:p>
    <w:p>
      <w:pPr>
        <w:pStyle w:val="Normal"/>
        <w:jc w:val="both"/>
        <w:rPr/>
      </w:pPr>
      <w:r>
        <w:rPr/>
        <w:t xml:space="preserve">                     №</w:t>
      </w:r>
      <w:r>
        <w:rPr/>
        <w:t>2)</w:t>
      </w:r>
    </w:p>
    <w:p>
      <w:pPr>
        <w:pStyle w:val="Normal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2 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Участники размещения заявок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240"/>
        <w:gridCol w:w="2520"/>
        <w:gridCol w:w="2803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участника</w:t>
            </w:r>
          </w:p>
          <w:p>
            <w:pPr>
              <w:pStyle w:val="Normal"/>
              <w:jc w:val="both"/>
              <w:rPr/>
            </w:pPr>
            <w:r>
              <w:rPr/>
              <w:t>размещения заказ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.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(по журналу регистрации поступления котировочных заявок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Центр обработки данных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2 600 рублей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ВАН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102 623 рубля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</w:t>
            </w:r>
            <w:r>
              <w:rPr/>
              <w:t>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8.1. все котировочные заявки соответствуют требованиям, установленным в извещении № 19 от 26.11.2008г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2. Наиболее низкая цена котировочной заявки, соответствующей всем требованиям, установленным в извещении о проведении запроса котировок, предложена участником  ООО «Центр обработки данных»  и составила  102 600 рублей (сто две тысячи шестьсот рублей).</w:t>
      </w:r>
    </w:p>
    <w:p>
      <w:pPr>
        <w:pStyle w:val="Normal"/>
        <w:jc w:val="both"/>
        <w:rPr/>
      </w:pPr>
      <w:r>
        <w:rPr/>
        <w:t>9. Котировочная  комиссия оценила котировочные заявки и приняла решение: признать победителем в проведении запроса котировок ООО «Центр обработки данных», адрес: 614000 г. Пермь, бульвар Гагарина, 36. Цена муниципального контракта 102 600 рублей (сто две тысячи шестьсот рублей).</w:t>
      </w:r>
    </w:p>
    <w:p>
      <w:pPr>
        <w:pStyle w:val="Normal"/>
        <w:jc w:val="both"/>
        <w:rPr/>
      </w:pPr>
      <w:r>
        <w:rPr/>
        <w:t xml:space="preserve">10. Участником, предложившим лучшую цену после цены победителя, является  ООО «СВАН» адрес: 614000 г. Пермь, ул. Бульвар Гагарина, 36. Цена муниципального контракта 102 623 рубля (сто две тысячи шестьсот двадцать три рубля). </w:t>
      </w:r>
    </w:p>
    <w:p>
      <w:pPr>
        <w:pStyle w:val="Normal"/>
        <w:jc w:val="both"/>
        <w:rPr/>
      </w:pPr>
      <w:r>
        <w:rPr/>
        <w:t>11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</w:t>
      </w:r>
    </w:p>
    <w:p>
      <w:pPr>
        <w:pStyle w:val="Normal"/>
        <w:jc w:val="both"/>
        <w:rPr/>
      </w:pPr>
      <w:r>
        <w:rPr/>
        <w:t>комиссии:                                                                                                  А.С.Сен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                                                                                      Лежнева Г.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Порошина Н.В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Никитина А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тавитель Заказчика:                                                                        Л.И,Мельчу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17:00Z</dcterms:created>
  <dc:creator> User</dc:creator>
  <dc:description/>
  <cp:keywords/>
  <dc:language>en-US</dc:language>
  <cp:lastModifiedBy> User</cp:lastModifiedBy>
  <cp:lastPrinted>2008-11-01T11:28:00Z</cp:lastPrinted>
  <dcterms:modified xsi:type="dcterms:W3CDTF">2008-12-08T03:51:00Z</dcterms:modified>
  <cp:revision>15</cp:revision>
  <dc:subject/>
  <dc:title>ПРОТОКОЛ  № 17</dc:title>
</cp:coreProperties>
</file>