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ИЗВЕЩЕНИЕ №  73 от 08 декабря 2008 г. о проведении запроса котировок №К-01/12-2008/оргтехника на поставку оргтехн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Администрация Орджоникидзевского район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24, город Пермь, ул. Александра Щербакова, 24, каб. 3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63-52-0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dmord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Богаченко Виктор Анатольевич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орода Перми поставку следующих товаров способом запроса котировок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31"/>
        <w:gridCol w:w="5182"/>
        <w:gridCol w:w="1164"/>
        <w:gridCol w:w="927"/>
      </w:tblGrid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</w:rPr>
              <w:t>Системный бло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пус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питания — 400 Вт, внешние отсеки 5,25" — 4, внешние отсеки 3,5" — 2, внутренние отсеки 3,5" — 4, порты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 на передней панели — 2, сталь </w:t>
            </w:r>
            <w:r>
              <w:rPr>
                <w:sz w:val="20"/>
                <w:szCs w:val="20"/>
                <w:lang w:val="en-US"/>
              </w:rPr>
              <w:t>SGCC</w:t>
            </w:r>
            <w:r>
              <w:rPr>
                <w:sz w:val="20"/>
                <w:szCs w:val="20"/>
              </w:rPr>
              <w:t xml:space="preserve">, 0.6мм, </w:t>
            </w:r>
            <w:r>
              <w:rPr>
                <w:sz w:val="20"/>
                <w:szCs w:val="20"/>
                <w:lang w:val="en-US"/>
              </w:rPr>
              <w:t>AT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, вентилятор: 1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80 мм; Размеры (Г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Ш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В), мм: 42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8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15, воздуховод для процессора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теринская плат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B Socket775, G965 + ICH8, SVGA, GbLAN, MicroATX, 4DDR-II&lt;PC2-6400&gt;, 1xPCX, 2xPCI, Audio, 1xATA+4xSATAII, 8xUSB, динамическая регулировка частоты вращения вентилятора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цессо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220 2.4 ГГц/64Кб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2 1Мб/800МГц 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 xml:space="preserve"> 775-</w:t>
            </w:r>
            <w:r>
              <w:rPr>
                <w:sz w:val="20"/>
                <w:szCs w:val="20"/>
                <w:lang w:val="en-US"/>
              </w:rPr>
              <w:t>LGA</w:t>
            </w:r>
            <w:r>
              <w:rPr>
                <w:sz w:val="20"/>
                <w:szCs w:val="20"/>
              </w:rPr>
              <w:t xml:space="preserve"> количество ядер – 2, рассеиваемая мощность - 65 Вт, процессорный кулер в комплекте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перативная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амять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DR-II DIMM 1Gb &lt;PC-6400&gt; </w:t>
            </w: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Жесткий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дис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DD 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 xml:space="preserve"> Gb SATAII 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ковод FDD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DD 3.5" Black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Дисковод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VD RAM &amp; DVD±R/RW &amp; CDRW  &lt;Black&gt; IDE 12x&amp;20(R9 8)x/8x&amp;20(R9 12)x/6x/16x&amp;48x/32x/48x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виатура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Keyboard</w:t>
            </w:r>
            <w:r>
              <w:rPr>
                <w:rFonts w:cs="Arial CYR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  <w:lang w:val="en-US"/>
              </w:rPr>
              <w:t>Black</w:t>
            </w:r>
            <w:r>
              <w:rPr>
                <w:rFonts w:cs="Arial CYR"/>
                <w:sz w:val="20"/>
                <w:szCs w:val="20"/>
              </w:rPr>
              <w:t xml:space="preserve"> &lt;</w:t>
            </w:r>
            <w:r>
              <w:rPr>
                <w:rFonts w:cs="Arial CYR"/>
                <w:sz w:val="20"/>
                <w:szCs w:val="20"/>
                <w:lang w:val="en-US"/>
              </w:rPr>
              <w:t>PS</w:t>
            </w:r>
            <w:r>
              <w:rPr>
                <w:rFonts w:cs="Arial CYR"/>
                <w:sz w:val="20"/>
                <w:szCs w:val="20"/>
              </w:rPr>
              <w:t>/2&gt; 104КЛ, износостойкие надписи разного цв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ышь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use Optical Wheel Mouse Black PS/2, 800 dpi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онитор</w:t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"Wide (черный) TFT LCD, 0.283, 700:1, отклик 5 ms(tr/tf), max 1440*900, угол обзора 160° гор./160° верт.,  динамики 2*1 В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5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VA/300W, 230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сто доставки товаров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ул. Александра Щербакова, 24,  каб. 224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 поставки:</w:t>
      </w:r>
      <w:r>
        <w:rPr>
          <w:color w:val="000000"/>
          <w:sz w:val="20"/>
          <w:szCs w:val="20"/>
        </w:rPr>
        <w:t xml:space="preserve">  в течение тре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:  23 000 (двадцать три тысячи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: </w:t>
      </w:r>
      <w:r>
        <w:rPr>
          <w:sz w:val="20"/>
          <w:szCs w:val="20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ых товаров, просим представить котировочную заявку в письменном виде, факсом по форме,  согласно приложению № 1 по адресу г. Пермь, ул. Александра Щербакова, 24, каб. 310     до 9 час. 30 мин. (местного времени)  15 декабря 2008г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sz w:val="20"/>
          <w:szCs w:val="20"/>
        </w:rPr>
        <w:t>Срок подписания муниципального контракта</w:t>
      </w:r>
      <w:r>
        <w:rPr>
          <w:sz w:val="20"/>
          <w:szCs w:val="20"/>
        </w:rPr>
        <w:t xml:space="preserve">: не ранее чем через пять дней со дня размещения на официальном сайте администрации </w:t>
      </w:r>
      <w:r>
        <w:rPr>
          <w:spacing w:val="-2"/>
          <w:sz w:val="20"/>
          <w:szCs w:val="20"/>
        </w:rPr>
        <w:t xml:space="preserve">г.Перми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протокола </w:t>
      </w:r>
      <w:r>
        <w:rPr>
          <w:sz w:val="20"/>
          <w:szCs w:val="20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0"/>
          <w:szCs w:val="20"/>
        </w:rPr>
        <w:t xml:space="preserve">Приложение: </w:t>
      </w:r>
      <w:r>
        <w:rPr>
          <w:sz w:val="20"/>
          <w:szCs w:val="20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а администрации Орджоникидзевского района          _____________                                                  Л.В. Королева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50:00Z</dcterms:created>
  <dc:creator>tevelevadb</dc:creator>
  <dc:description/>
  <cp:keywords/>
  <dc:language>en-US</dc:language>
  <cp:lastModifiedBy>gohova</cp:lastModifiedBy>
  <cp:lastPrinted>2008-12-08T10:13:00Z</cp:lastPrinted>
  <dcterms:modified xsi:type="dcterms:W3CDTF">2008-12-08T05:14:00Z</dcterms:modified>
  <cp:revision>15</cp:revision>
  <dc:subject/>
  <dc:title>ЗАПРОС КОТИРОВОЧНОЙ ЦЕНЫ</dc:title>
</cp:coreProperties>
</file>