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1  от «08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шков одноразовых для забора к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шков одноразовых для забора кров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36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 местному бюджету на заготовку, переработку донорской крови.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ставки – в течение 3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Адрес: 614990 г. Пермь, ул. Братьев Игнатовых, 2, МУЗ «Медсанчасть№9 им.М.А.Тверье»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Главный 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5:04:00Z</dcterms:created>
  <dc:creator>tevelevadb</dc:creator>
  <dc:description/>
  <cp:keywords/>
  <dc:language>en-US</dc:language>
  <cp:lastModifiedBy>Маркетолог 3</cp:lastModifiedBy>
  <cp:lastPrinted>2008-09-04T14:14:00Z</cp:lastPrinted>
  <dcterms:modified xsi:type="dcterms:W3CDTF">2008-12-05T06:54:00Z</dcterms:modified>
  <cp:revision>3</cp:revision>
  <dc:subject/>
  <dc:title>ЗАПРОС КОТИРОВОЧНОЙ ЦЕНЫ</dc:title>
</cp:coreProperties>
</file>