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222 от «08» дека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иобретение сетчатых имплан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МСЧ №9 им.М.А.Тверье, тел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.Игнатовых, 2, в связи с размещением муниципального заказа на поставку сетчатых имплантатов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280 25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в течение 2 календарны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МУЗ МСЧ №9 им.М.А.Тверье: Адрес: 614990 г. Пермь, ул. Бр.Игнатовых, 2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сетчатые имплантаты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ачество имплантатов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r>
        <w:rPr/>
        <w:t>msch9b@perm.raid.ru (имеющего электронную подпись и печать)</w:t>
      </w:r>
      <w:r>
        <w:rPr>
          <w:sz w:val="22"/>
          <w:szCs w:val="22"/>
        </w:rPr>
        <w:t xml:space="preserve"> или курьером  по вышеуказанному адресу с 10 до 12 часов и с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</w:rPr>
          <w:t>msch9b@perm.raid.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18» дека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Главный врач  </w:t>
        <w:tab/>
        <w:tab/>
        <w:tab/>
        <w:tab/>
        <w:tab/>
        <w:tab/>
        <w:t>М.М.Падруль</w:t>
        <w:tab/>
        <w:tab/>
        <w:tab/>
        <w:tab/>
        <w:tab/>
      </w:r>
    </w:p>
    <w:sectPr>
      <w:footerReference w:type="default" r:id="rId4"/>
      <w:type w:val="nextPage"/>
      <w:pgSz w:w="11906" w:h="16838"/>
      <w:pgMar w:left="1134" w:right="1134" w:gutter="0" w:header="0" w:top="113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08:18:00Z</dcterms:created>
  <dc:creator>tevelevadb</dc:creator>
  <dc:description/>
  <cp:keywords/>
  <dc:language>en-US</dc:language>
  <cp:lastModifiedBy>Пользователь</cp:lastModifiedBy>
  <cp:lastPrinted>2008-10-11T18:44:00Z</cp:lastPrinted>
  <dcterms:modified xsi:type="dcterms:W3CDTF">2008-12-06T08:38:00Z</dcterms:modified>
  <cp:revision>3</cp:revision>
  <dc:subject/>
  <dc:title>ЗАПРОС КОТИРОВОЧНОЙ ЦЕНЫ</dc:title>
</cp:coreProperties>
</file>