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16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ind w:right="-144" w:hanging="0"/>
        <w:jc w:val="center"/>
        <w:rPr/>
      </w:pPr>
      <w:r>
        <w:rPr>
          <w:sz w:val="22"/>
          <w:szCs w:val="22"/>
        </w:rPr>
        <w:t xml:space="preserve">на выполнение капитального ремонта сантехнического оборудования </w:t>
      </w:r>
    </w:p>
    <w:p>
      <w:pPr>
        <w:pStyle w:val="Normal"/>
        <w:ind w:right="-144" w:hanging="0"/>
        <w:jc w:val="center"/>
        <w:rPr>
          <w:sz w:val="22"/>
          <w:szCs w:val="22"/>
        </w:rPr>
      </w:pPr>
      <w:r>
        <w:rPr>
          <w:sz w:val="22"/>
          <w:szCs w:val="22"/>
        </w:rPr>
        <w:t>отделения переливания крови МУЗ «Медсанчасть  №9 им.М.А.Тверь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 </w:t>
      </w:r>
      <w:r>
        <w:rPr>
          <w:color w:val="800000"/>
          <w:sz w:val="22"/>
          <w:szCs w:val="22"/>
        </w:rPr>
        <w:t xml:space="preserve">08.12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09час.0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А.Бурдин  - зам.гл. врача по АХ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.отд.закуп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Брюханова Т.Г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 Выполнение капитального ремонта сантехнического оборудования отделения переливания крови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168 от 01 декабря 2008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110494,93 руб.</w:t>
      </w:r>
    </w:p>
    <w:p>
      <w:pPr>
        <w:pStyle w:val="Normal"/>
        <w:jc w:val="both"/>
        <w:rPr/>
      </w:pPr>
      <w:r>
        <w:rPr>
          <w:sz w:val="22"/>
          <w:szCs w:val="22"/>
        </w:rPr>
        <w:t>Источник финансирования: - реализация регионального проекта «Качественное здравоохранение» - средства города Перми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котировок, являются: </w:t>
      </w:r>
    </w:p>
    <w:p>
      <w:pPr>
        <w:pStyle w:val="Normal"/>
        <w:snapToGrid w:val="false"/>
        <w:ind w:hanging="27"/>
        <w:jc w:val="both"/>
        <w:rPr/>
      </w:pPr>
      <w:r>
        <w:rPr>
          <w:sz w:val="22"/>
          <w:szCs w:val="22"/>
        </w:rPr>
        <w:t>Выполнение капитального ремонта сантехнического оборудования отделения переливания крови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: не более 10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быть выполнены согласно техническому заданию (Приложение 1) и локальному сметному расчету (Приложение 2) в соответствии с ГОСТами, СНиПами, СанПиНами, действующими государственным и отраслевыми стандартами и другими нормативными  документами. 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  вывоз мусора, включая налоги, сборы и иные обязательные платеж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победителем в проведении запроса котировок муниципального контракта со дня подписания протокола оценки котировочных заявок составляет 5 дней. 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выполненные работы в течение 20 банковских дней со дня предоставления счета-фактуры, актов сдачи- приемки  выполненных работ (формы КС-2,КС-3)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логия. Комплексные коммуникации», 614090, г.Пермь, ул.Орджоникидзе, д.152-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60,13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Ц Технология», 614000, г.Пермь, Комсомольский пр., 7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91,1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м», 614042, г.Пермь, ул.Гальперина, 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42,91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фирма «Сити-Лэнд», 614016, г.Пермь, ул.Куйбышева, 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55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ризнать  все заявки соответствующие требованиям, установленным в извещении о проведении котировки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ризнать ООО «ИЦ Технология»  победителем запроса котировок с ценой котировочной заявки 85991,10 руб.</w:t>
      </w:r>
    </w:p>
    <w:p>
      <w:pPr>
        <w:pStyle w:val="Normal"/>
        <w:snapToGrid w:val="false"/>
        <w:ind w:left="709" w:hanging="8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)   Второй номер по условиям исполнения контракта присвоить ООО «Строй-ком» с ценой       котировочной заявки 86342,91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.Л.Мик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/>
      </w:pPr>
      <w:r>
        <w:rPr>
          <w:sz w:val="22"/>
          <w:szCs w:val="22"/>
        </w:rPr>
        <w:tab/>
        <w:t>_________________________         О.Н.Кононо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09:34:00Z</dcterms:created>
  <dc:creator>Дом</dc:creator>
  <dc:description/>
  <cp:keywords/>
  <dc:language>en-US</dc:language>
  <cp:lastModifiedBy>Маркетолог 3</cp:lastModifiedBy>
  <cp:lastPrinted>2008-12-07T14:34:00Z</cp:lastPrinted>
  <dcterms:modified xsi:type="dcterms:W3CDTF">2008-12-07T10:08:00Z</dcterms:modified>
  <cp:revision>5</cp:revision>
  <dc:subject/>
  <dc:title>Управление здравоохранения администрации города Перми</dc:title>
</cp:coreProperties>
</file>