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7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right="-144" w:hanging="0"/>
        <w:jc w:val="center"/>
        <w:rPr/>
      </w:pPr>
      <w:r>
        <w:rPr>
          <w:sz w:val="22"/>
          <w:szCs w:val="22"/>
        </w:rPr>
        <w:t>на выполнение работ по капитальному ремонту пола отделения переливания крови</w:t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З «Медсанчасть  №9 им.М.А.Тверь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08.12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09час.1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работ по капитальному ремонту пола отделения переливания крови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73 от 01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35829,23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Выполнение работ по капитальному ремонту пола отделения переливания крови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согласно техническому заданию (Приложение 1) и локальному сметному расчету (Приложение 2) в соответствии с ГОСТами, СНиПами, СанПиНами, действующими государственным и отраслевыми стандартами и другими нормативными  документами. 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  вывоз мусора, включая налоги, сборы и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5 дней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-фактуры, актов сдачи- приемки  выполненных работ (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Ц «Технология», 614000, г.Пермь, Комсомольский пр.,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9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ком», 614042, г.Пермь, ул.Гальперина, 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3,5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ЕвроЛюкс», 614052, г.Пермь, ул.Промышленная, 84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614007, г.Пермь, ул.Рабоче-Крестьянская, 6, оф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05,82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, 614094, г.Пермь, ул.Связистов, 24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26,37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«Сити-Лэнд», 614016, г.Пермь, ул.Куйбышева, д.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70,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Строительная фирма «Сити-Лэнд»  победителем запроса котировок с ценой котировочной заявки 180570,20 руб.</w:t>
      </w:r>
    </w:p>
    <w:p>
      <w:pPr>
        <w:pStyle w:val="Normal"/>
        <w:snapToGrid w:val="false"/>
        <w:ind w:left="709" w:hanging="8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  Второй номер по условиям исполнения контракта присвоить ООО «Пермская дорожно-строительная компания» с ценой котировочной заявки 182305,37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_         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9:50:00Z</dcterms:created>
  <dc:creator>Дом</dc:creator>
  <dc:description/>
  <cp:keywords/>
  <dc:language>en-US</dc:language>
  <cp:lastModifiedBy>Маркетолог 3</cp:lastModifiedBy>
  <cp:lastPrinted>2008-12-07T14:34:00Z</cp:lastPrinted>
  <dcterms:modified xsi:type="dcterms:W3CDTF">2008-12-07T10:17:00Z</dcterms:modified>
  <cp:revision>3</cp:revision>
  <dc:subject/>
  <dc:title>Управление здравоохранения администрации города Перми</dc:title>
</cp:coreProperties>
</file>