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17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ind w:right="-144" w:hanging="0"/>
        <w:jc w:val="center"/>
        <w:rPr/>
      </w:pPr>
      <w:r>
        <w:rPr>
          <w:sz w:val="22"/>
          <w:szCs w:val="22"/>
        </w:rPr>
        <w:t xml:space="preserve">на выполнение капитального ремонта потолка, дверных и оконных проемов </w:t>
      </w:r>
    </w:p>
    <w:p>
      <w:pPr>
        <w:pStyle w:val="Normal"/>
        <w:ind w:right="-144" w:hanging="0"/>
        <w:jc w:val="center"/>
        <w:rPr>
          <w:sz w:val="22"/>
          <w:szCs w:val="22"/>
        </w:rPr>
      </w:pPr>
      <w:r>
        <w:rPr>
          <w:sz w:val="22"/>
          <w:szCs w:val="22"/>
        </w:rPr>
        <w:t>отделения переливания крови МУЗ «Медсанчасть  №9 им.М.А.Тверье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 </w:t>
      </w:r>
      <w:r>
        <w:rPr>
          <w:color w:val="800000"/>
          <w:sz w:val="22"/>
          <w:szCs w:val="22"/>
        </w:rPr>
        <w:t xml:space="preserve">08.12.08г. 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09час.20мин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А.Бурдин  - зам.гл. врача по АХ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– нач.отд.закупо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.Н.Коно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: Брюханова Т.Г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 Выполнение капитального ремонта потолка, дверных и оконных проемов отделения переливания крови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 174 от 01 декабря 2008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261528,91 руб.</w:t>
      </w:r>
    </w:p>
    <w:p>
      <w:pPr>
        <w:pStyle w:val="Normal"/>
        <w:jc w:val="both"/>
        <w:rPr/>
      </w:pPr>
      <w:r>
        <w:rPr>
          <w:sz w:val="22"/>
          <w:szCs w:val="22"/>
        </w:rPr>
        <w:t>Источник финансирования: - реализация регионального проекта «Качественное здравоохранение» - средства города Перми.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ми, установленными в извещении о проведении котировок, являются: </w:t>
      </w:r>
    </w:p>
    <w:p>
      <w:pPr>
        <w:pStyle w:val="Normal"/>
        <w:snapToGrid w:val="false"/>
        <w:ind w:hanging="27"/>
        <w:jc w:val="both"/>
        <w:rPr/>
      </w:pPr>
      <w:r>
        <w:rPr>
          <w:sz w:val="22"/>
          <w:szCs w:val="22"/>
        </w:rPr>
        <w:t>Выполнение капитального ремонта потолка, дверных и оконных проемов отделения переливания крови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работ: не более 7 календарны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аботы должны быть выполнены согласно техническому заданию (Приложение 1) и локальному сметному расчету (Приложение 2) в соответствии с ГОСТами, СНиПами, СанПиНами, действующими государственным и отраслевыми стандартами и другими нормативными  документами.  Все используемые материалы должны быть новыми, не бывшими в употреблении и соответствовать по качеству установленным ГОСТам, ОСТам, 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 материалов, погрузочно-разгрузочные работы, выполнение предусмотренных работ  вывоз мусора, включая налоги, сборы и иные обязательные платеж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писания победителем в проведении запроса котировок муниципального контракта со дня подписания протокола оценки котировочных заявок составляет 5 дней. 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выполненные работы в течение 20 банковских дней со дня предоставления счета-фактуры, актов сдачи- приемки  выполненных работ (формы КС-2,КС-3)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у Т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Ц Технология», 614000, г.Пермь, Комсомольский пр., 7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47,63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дорожно-строительная компания», 614007, г.Пермь, ул.Рабоче-Крестьянская, 6, оф.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13,45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тройсервис», 614094, г.Пермь, ул.Связистов, 24-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68,81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фирма «Сити-Лэнд», 614016, г.Пермь, ул.Куйбышева, 4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05,5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Признать  все заявки соответствующие требованиям, установленным в извещении о проведении котировки ц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Признать ООО «ИЦ Технология»  победителем запроса котировок с ценой котировочной заявки 209147,63 руб.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Второй номер по условиям исполнения контракта присвоить ООО «Пермская дорожно-строительная компания» с ценой котировочной заявки 211213,45 руб.</w:t>
      </w:r>
    </w:p>
    <w:p>
      <w:pPr>
        <w:pStyle w:val="Normal"/>
        <w:snapToGrid w:val="false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.А.Бурдин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Л.Л.Мик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/>
      </w:pPr>
      <w:r>
        <w:rPr>
          <w:sz w:val="22"/>
          <w:szCs w:val="22"/>
        </w:rPr>
        <w:tab/>
        <w:t>_________________________         О.Н.Кононова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1:02:00Z</dcterms:created>
  <dc:creator>Дом</dc:creator>
  <dc:description/>
  <cp:keywords/>
  <dc:language>en-US</dc:language>
  <cp:lastModifiedBy>Маркетолог 3</cp:lastModifiedBy>
  <cp:lastPrinted>2008-12-07T16:03:00Z</cp:lastPrinted>
  <dcterms:modified xsi:type="dcterms:W3CDTF">2008-12-07T11:05:00Z</dcterms:modified>
  <cp:revision>3</cp:revision>
  <dc:subject/>
  <dc:title>Управление здравоохранения администрации города Перми</dc:title>
</cp:coreProperties>
</file>