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7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капитальному ремонту отделения переливания крови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З «Медсанчасть  №9 им.М.А.Тверье»: установка перегородок из легкобетонных плит и облицовка труб ГК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08.12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09час.3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работ по капитальному ремонту отделения переливания крови МУЗ «Медсанчасть №9 им.М.А.Тверье»: установка перегородок из легкобетонных плит и облицовка труб ГК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76 от 01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85441,14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капитальному ремонту отделения переливания крови МУЗ «Медсанчасть №9 им.М.А.Тверье»: установка перегородок из легкобетонных плит и облицовка труб ГК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0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согласно техническому заданию (Приложение 1) и локальному сметному расчету (Приложение 2) в соответствии с ГОСТами, СНиПами, СанПиНами, действующими государственным и отраслевыми стандартами и другими нормативными  документами. 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ывоз мусора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Ц Технология», 614000, г.Пермь, Комсомольский пр., 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10,15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ЕвроЛюкс», 614052, г.Пермь, ул.Промышленная, 84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0,00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614007, г.Пермь, ул.Рабоче-Крестьянская, 6, оф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33,48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ити-Лэнд», 614016, г.Пермь, ул.Куйбышева, 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ИЦ Технология»  победителем запроса котировок с ценой котировочной заявки 137110,15 руб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торой номер по условиям исполнения контракта присвоить ООО «Пермская дорожно-строительная компания» с ценой котировочной заявки 138833,48 руб.</w:t>
      </w:r>
    </w:p>
    <w:p>
      <w:pPr>
        <w:pStyle w:val="Normal"/>
        <w:snapToGrid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  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42:00Z</dcterms:created>
  <dc:creator>Дом</dc:creator>
  <dc:description/>
  <cp:keywords/>
  <dc:language>en-US</dc:language>
  <cp:lastModifiedBy>Маркетолог 3</cp:lastModifiedBy>
  <cp:lastPrinted>2008-12-07T16:03:00Z</cp:lastPrinted>
  <dcterms:modified xsi:type="dcterms:W3CDTF">2008-12-07T11:42:00Z</dcterms:modified>
  <cp:revision>2</cp:revision>
  <dc:subject/>
  <dc:title>Управление здравоохранения администрации города Перми</dc:title>
</cp:coreProperties>
</file>