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0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шков одноразовых для забора крови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8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оставка мешков одноразовых для забора крови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00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поставка мешков одноразовых для забора крови. 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28 1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субвенции местному бюджету на заготовку, переработку донорской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 3 рабочих дней со дня подписания муниципального контрак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3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ООО «Медицина Прикамья» с ценой котировочной заявки  227335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Дельрус-МТ» с ценой котировочной заявки –  2281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09:00Z</dcterms:created>
  <dc:creator>Дом</dc:creator>
  <dc:description/>
  <cp:keywords/>
  <dc:language>en-US</dc:language>
  <cp:lastModifiedBy>Маркетолог 3</cp:lastModifiedBy>
  <cp:lastPrinted>2008-01-18T11:43:00Z</cp:lastPrinted>
  <dcterms:modified xsi:type="dcterms:W3CDTF">2008-12-08T05:09:00Z</dcterms:modified>
  <cp:revision>2</cp:revision>
  <dc:subject/>
  <dc:title>Управление здравоохранения администрации города Перми</dc:title>
</cp:coreProperties>
</file>