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07 А/3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поставку стационарного ультразвукового сканера для женской консультации №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 Городская клиническая больница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декабря 2008 года</w:t>
        <w:br/>
        <w:t>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стационарного ультразвукового сканера для женской консультации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 г.Пермь, ул.Грачёва,12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  <w:tab/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mallCaps/>
        </w:rPr>
      </w:pPr>
      <w:r>
        <w:rPr>
          <w:b/>
          <w:u w:val="single"/>
        </w:rPr>
        <w:t>Предмет аукциона</w:t>
      </w:r>
      <w:r>
        <w:rPr>
          <w:smallCaps/>
          <w:u w:val="single"/>
        </w:rPr>
        <w:t>:</w:t>
      </w:r>
      <w:r>
        <w:rPr>
          <w:b/>
          <w:smallCaps/>
        </w:rPr>
        <w:t xml:space="preserve"> </w:t>
      </w:r>
      <w:r>
        <w:rPr>
          <w:smallCaps/>
        </w:rPr>
        <w:t xml:space="preserve">право заключения муниципального контракта на поставку стационарного ультразвукового сканера для  женской консультации № 2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 400 000,00 (Один миллион четыреста тысяч рублей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707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4 ноября 2008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ул.Голева, д.10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Большевитская,1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а Прикамья 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икулин А.В. Гобеджашвили О. Г. Самсонова Е. Г. Чазова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ему участнику размещения заказа, подавшему заявку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216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едиком 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, не проши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 Гобеджашвили О. Г. Самсонова Е. Г. Чазова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заверены не в соответствии с требованиями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 Гобеджашвили О. Г. Самсонова Е. Г. Чазова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имеются недостоверные сведения: адрес местонахождения в выписке из ЕГРЮЛ не соответствует адресу местонахождения, указанному в анк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 Гобеджашвили О. Г. Самсонова Е. Г. Чазова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печать, подтверждающая оригинал этого докумен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 Гобеджашвили О. Г. Самсонова Е. Г. Чазова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Администратор</cp:lastModifiedBy>
  <cp:lastPrinted>2008-12-08T15:40:00Z</cp:lastPrinted>
  <dcterms:modified xsi:type="dcterms:W3CDTF">2008-12-08T10:40:00Z</dcterms:modified>
  <cp:revision>20</cp:revision>
  <dc:subject/>
  <dc:title>ПРОТОКОЛ № 01/03-07</dc:title>
</cp:coreProperties>
</file>