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69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«Выполнение работ по монтажу автоматической пожарной сигнализации (АПС) и системы оповещения о пожаре и управления эвакуацией людей (СОУЭ) с  выводом  на  пульт центрального мониторинга»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     МОУ  «Средняя  общеобразовательная  школа № 84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8» декабря 2008 года</w:t>
        <w:br/>
        <w:t xml:space="preserve">    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/>
          <w:bCs/>
        </w:rPr>
        <w:t xml:space="preserve"> на «Выполнение работ по монтажу автоматической пожарной сигнализации(АПС) и системы оповещения о пожаре  и управления эвакуацией людей (СОУЭ) с  выводом  на  пульт центрального мониторинга»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       МОУ  «Средняя  общеобразовательная  школа № 84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ОУ  «Средняя общеобразовательная  школа № 84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рутикова Татьяна 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 г.Пермь, ул.Толмачева ,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6-50-21,246-53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  право  заключения муниципального  контракта </w:t>
      </w:r>
      <w:r>
        <w:rPr>
          <w:b/>
          <w:bCs/>
        </w:rPr>
        <w:t xml:space="preserve">«На выполнение работ по монтажу автоматической пожарной сигнализации(АПС) и системы оповещения о пожаре  и  управления  эвакуацией  людей  (СОУЭ) с  выводом  на  пульт центрального  мониторинга» В  МОУ  «СОШ № 84» по  адресу : г. Пермь, ул. Толмачева, 18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:906 470 рублей  1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евятьсот шесть тысяч четыреста семьдесят рублей десять 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ы  безопасност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88, г.Пермь, ул.Свиязева ,32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екор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000, г.Пермь, ул.Орджоникидзе 12-а офис 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КФ «Партнер-Экспр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20041,г.Екатеринбург, ул.Солнечная ,3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 «Системы Технической безопасности  Кван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14042, г.Пермь, ул. Ласьвинская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ащитные  технолог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65 г.Перм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Промышленная, 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Технический центр «Пермские системы безопасн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111,г.Пермь.ул.Яблочкова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 г.Перм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Пушкина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ы  комплексной  безопасн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8,г.Пермь, ул.Луначарского ,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Дурновцев Ю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00. г.Пермь, ул.Н.Островского ,22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55, г.Пермь, ул.Промышленная .1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Дек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щитные 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ЕЛДЭК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 Дурновцев Ю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ОО «Системы 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128-ФЗ от 08.08.2001( адрес указанный в лицензии  не  совпадает с адресом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 заявки  на  участие  в аукционе требованиям  документации  об  аукционе ( заявка не  прошита, нет сквозной  нумерации) 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. раздела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предложение участника  размещения  заказа и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ы  комплексной 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представлен  документ, подтверждающий полномочия  лица , подписавшего заявку  ( в приложенной копии устава  содержатся  недостоверные  сведения- утвержден   ООО ПСФ         « ФОБОС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ответствие  заявки  на  участие  в аукционе требованиям  документации  об  аукционе (заявка не  прошита, нет сквозной  нумерации) 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Ц Пермские 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 раздела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 поручении отсутствует отметка  банка о списании денежных  средств со счет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ы технической безопасности 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.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 заявки  требованиям  документации  об  аукционе (указан срок  выполнения  работ 45  дней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расчетный счет, указанный в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ПКФ «Партнер-Экспре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раздела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платежном поручении  неверно  указано назначение платежа (  номер извещения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тиков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Администратор</cp:lastModifiedBy>
  <cp:lastPrinted>2008-12-08T14:09:00Z</cp:lastPrinted>
  <dcterms:modified xsi:type="dcterms:W3CDTF">2008-12-08T09:10:00Z</dcterms:modified>
  <cp:revision>15</cp:revision>
  <dc:subject/>
  <dc:title>ПРОТОКОЛ № 01/03-07</dc:title>
</cp:coreProperties>
</file>