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74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8.1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3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74 от 25 ноябр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465 000,00 (четыреста шестьдесят пять тысяч рублей 00 коп.)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337"/>
        <w:gridCol w:w="1262"/>
        <w:gridCol w:w="570"/>
        <w:gridCol w:w="1391"/>
        <w:gridCol w:w="1003"/>
        <w:gridCol w:w="121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мипенем+циластат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иенам фл в/в 500 мг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/в/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1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500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Амоксициллин+ сульбактам (ингибитор бета – лактамаз: ИБЛ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рифамокс ИБЛ фл  (500мг + 250мг) №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в/в/в/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</w:tr>
    </w:tbl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u w:val="single"/>
        </w:rPr>
        <w:t xml:space="preserve"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, срок годности </w:t>
      </w:r>
      <w:r>
        <w:rPr/>
        <w:t xml:space="preserve">лекарственного средства: Амоксициллин + сульбактам (Трифамокс ИБЛ 500мг+250мг) на время поставки должен составлять не менее 1 года  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rPr/>
      </w:pPr>
      <w:r>
        <w:rPr/>
        <w:t>Поставка  в течение  1-го дня с момента  подписания муниципального контракта 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 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Наименование участника                              Регистрационный  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номер                                   руб.</w:t>
      </w:r>
    </w:p>
    <w:p>
      <w:pPr>
        <w:pStyle w:val="Normal"/>
        <w:rPr/>
      </w:pPr>
      <w:r>
        <w:rPr/>
        <w:t>ЗАО «РОСТА»                                                          1                                 464 748,90</w:t>
      </w:r>
    </w:p>
    <w:p>
      <w:pPr>
        <w:pStyle w:val="Normal"/>
        <w:rPr/>
      </w:pPr>
      <w:r>
        <w:rPr/>
        <w:t>ИП  Шатова Л.В.                                                       2                                465 000,00</w:t>
      </w:r>
    </w:p>
    <w:p>
      <w:pPr>
        <w:pStyle w:val="Normal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ЗАО «РОСТА» заявка которого соответствует всем,  установленным  в  извещении  требованиям и   в  которой   предложена  минимальная цена контракта.  Заключить  муниципальный   контракт  с  ЗАО «РОСТА» на поставку лекарственных средств на сумму - 464 748,90 (четыреста шестьдесят четыре тысячи  семьсот сорок восемь руб. 9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 Второй номер по  условиям  исполнения  контракта присвоить   ИП  Шатова Л.В с ценой котировочной заявки – 465 000,00 (четыреста шестьдесят пять тысяч руб. 00 коп)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5:43:00Z</dcterms:created>
  <dc:creator>маткина</dc:creator>
  <dc:description/>
  <dc:language>en-US</dc:language>
  <cp:lastModifiedBy>маткина</cp:lastModifiedBy>
  <cp:lastPrinted>2008-12-05T15:58:00Z</cp:lastPrinted>
  <dcterms:modified xsi:type="dcterms:W3CDTF">2008-12-05T10:58:00Z</dcterms:modified>
  <cp:revision>10</cp:revision>
  <dc:subject/>
  <dc:title/>
</cp:coreProperties>
</file>