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1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9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399136,93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95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</w:tblGrid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1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консервы (325 г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-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594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801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295948,6  (Двести девяносто пять тысяч девятьсот сорок восемь) рублей 6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УралПродРегион»  с ценой 295948,6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1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594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Теплоухов Б.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801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46:00Z</dcterms:modified>
  <cp:revision>4</cp:revision>
  <dc:subject/>
  <dc:title/>
</cp:coreProperties>
</file>