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  <w:br/>
      </w:r>
      <w:r>
        <w:rPr/>
        <w:t>на закупку продуктов питания для  МОУ ПКШ 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08»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Валиев Марат Байрамш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Фофанова Рафиля Зиннуровна;</w:t>
      </w:r>
    </w:p>
    <w:p>
      <w:pPr>
        <w:pStyle w:val="Normal"/>
        <w:ind w:left="360" w:hanging="0"/>
        <w:jc w:val="both"/>
        <w:rPr/>
      </w:pPr>
      <w:r>
        <w:rPr/>
        <w:t>Тимергалиева Эльвира Муллазяновна;</w:t>
      </w:r>
    </w:p>
    <w:p>
      <w:pPr>
        <w:pStyle w:val="Normal"/>
        <w:ind w:left="360" w:hanging="0"/>
        <w:jc w:val="both"/>
        <w:rPr/>
      </w:pPr>
      <w:r>
        <w:rPr/>
        <w:t>Гурьев Валерий Федорович;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Смирнова Степанида Николаевн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на закупку продуктов питания (извещение №  10 от 27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7 ноября 2008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393188,24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750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207"/>
        <w:gridCol w:w="2452"/>
      </w:tblGrid>
      <w:tr>
        <w:trPr>
          <w:trHeight w:val="7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 потрошеные бройле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6,9</w:t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йцо 1 кат., шт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Срок поставки продуктов питания: в течение 7 (семи) дней с момента поступления заявки. Продукция должна быть поставлена Получателям в полном объеме в установленные сроки. Поставка продукции осуществляется транспортом Поставщи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i/>
          <w:u w:val="single"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интез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733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2600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вин-траст» и составила 242600,2  (Двести сорок две тысячи шестьсот) рублей 2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Твин-траст»  с ценой 242600,2   рублей котировочной заяв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12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08» декабря 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691"/>
        <w:gridCol w:w="1183"/>
        <w:gridCol w:w="252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интез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733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отв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260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Р.З. Фофанова</w:t>
      </w:r>
      <w:r>
        <w:rPr/>
        <w:t>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</w:t>
      </w:r>
      <w:r>
        <w:rPr>
          <w:u w:val="single"/>
        </w:rPr>
        <w:t>Э.М. Тимергалиева</w:t>
      </w:r>
      <w:r>
        <w:rPr/>
        <w:t>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В.Ф. Гурьев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Н. Смир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редставитель Заказчика: </w:t>
        <w:tab/>
        <w:tab/>
        <w:t xml:space="preserve">______________ </w:t>
        <w:tab/>
        <w:t>______</w:t>
      </w:r>
      <w:r>
        <w:rPr>
          <w:u w:val="single"/>
        </w:rPr>
        <w:t>М.Б. Валие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7:19:00Z</dcterms:created>
  <dc:creator>Степанида</dc:creator>
  <dc:description/>
  <cp:keywords/>
  <dc:language>en-US</dc:language>
  <cp:lastModifiedBy>user</cp:lastModifiedBy>
  <dcterms:modified xsi:type="dcterms:W3CDTF">2008-12-08T10:49:00Z</dcterms:modified>
  <cp:revision>4</cp:revision>
  <dc:subject/>
  <dc:title/>
</cp:coreProperties>
</file>