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3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08»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11 от 27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7 ноябр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431001,06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0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747"/>
        <w:gridCol w:w="2452"/>
      </w:tblGrid>
      <w:tr>
        <w:trPr>
          <w:trHeight w:val="5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., л ) </w:t>
            </w:r>
          </w:p>
        </w:tc>
      </w:tr>
      <w:tr>
        <w:trPr>
          <w:trHeight w:val="252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(жир.3,2 %, п/эт.уп.1л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9,7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(п/эт.уп.1 л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1,1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молочный(питьевой, п/э туп.0,5 л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,4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15% жир.,весовая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(весовой жир 5%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2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жир.75%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>4 (четыре)</w:t>
      </w:r>
      <w:r>
        <w:rPr/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952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Валеев А.М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953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Федотова В.В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552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ия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932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ПродРегион» и составила 309529,0  (Триста девять тысяч пятьсот двадцать девят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УралПродРегион»  с ценой 309529,0     рублей котировочной заяв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13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08» дека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952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Валеев А.М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953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Федотова В.В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552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ияс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932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19:00Z</dcterms:created>
  <dc:creator>Степанида</dc:creator>
  <dc:description/>
  <cp:keywords/>
  <dc:language>en-US</dc:language>
  <cp:lastModifiedBy>user</cp:lastModifiedBy>
  <dcterms:modified xsi:type="dcterms:W3CDTF">2008-12-08T10:51:00Z</dcterms:modified>
  <cp:revision>4</cp:revision>
  <dc:subject/>
  <dc:title/>
</cp:coreProperties>
</file>