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5</w:t>
        <w:br/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08»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13 от 27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7 ноября 2008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487738,03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750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207"/>
        <w:gridCol w:w="2452"/>
      </w:tblGrid>
      <w:tr>
        <w:trPr>
          <w:trHeight w:val="7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0,1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 белокачаная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4,9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толовая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6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толовая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,6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6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>6 (шесть)</w:t>
      </w:r>
      <w:r>
        <w:rPr/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2313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Теплоухов Б.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736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954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спецкомплек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249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Азимов Б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954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868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ПродРегион» и составила 149540,0  (Сто сорок девять тысяч пятьсот сорок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УралПродРегион»  с ценой 149540,0  рублей котировочной заяв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15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08» дека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2313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Теплоухов Б.Л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7367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95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спец-комплек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249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Азимов Б.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9549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8681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19:00Z</dcterms:created>
  <dc:creator>Степанида</dc:creator>
  <dc:description/>
  <cp:keywords/>
  <dc:language>en-US</dc:language>
  <cp:lastModifiedBy>user</cp:lastModifiedBy>
  <dcterms:modified xsi:type="dcterms:W3CDTF">2008-12-08T10:53:00Z</dcterms:modified>
  <cp:revision>4</cp:revision>
  <dc:subject/>
  <dc:title/>
</cp:coreProperties>
</file>