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6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08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14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 но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236238,11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715"/>
        <w:gridCol w:w="2452"/>
      </w:tblGrid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имп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2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ленные (стеклобанка 3 л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9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ленные (тетрапакет  1л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2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б/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ная смес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сли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5 (пять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Участники размещения заказ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289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Теплоухов Б.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2751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Азимов Б.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91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530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комплек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349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анго» и составила 130289,99  (Сто тридцать тысяч двести восемьдесят девять) рублей 99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Манго»  с ценой 130289,99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6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08» дека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289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Теплоухов Б.Л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2751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Азимов Б.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91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530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-комплек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349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19:00Z</dcterms:created>
  <dc:creator>Степанида</dc:creator>
  <dc:description/>
  <cp:keywords/>
  <dc:language>en-US</dc:language>
  <cp:lastModifiedBy>user</cp:lastModifiedBy>
  <dcterms:modified xsi:type="dcterms:W3CDTF">2008-12-08T10:54:00Z</dcterms:modified>
  <cp:revision>4</cp:revision>
  <dc:subject/>
  <dc:title/>
</cp:coreProperties>
</file>