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7</w:t>
        <w:br/>
        <w:t>рассмотрения и оценки котировочных заявок</w:t>
        <w:br/>
      </w:r>
      <w:r>
        <w:rPr/>
        <w:t>на закупку продуктов питания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08» дека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Валиев Марат Байрамш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Фофанова Рафиля Зиннуровна;</w:t>
      </w:r>
    </w:p>
    <w:p>
      <w:pPr>
        <w:pStyle w:val="Normal"/>
        <w:ind w:left="360" w:hanging="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left="360" w:hanging="0"/>
        <w:jc w:val="both"/>
        <w:rPr/>
      </w:pPr>
      <w:r>
        <w:rPr/>
        <w:t>Гурьев Валерий Федорович;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на закупку продуктов питания (извещение №  15 от 27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7 ноября 2008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335136,01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514"/>
        <w:gridCol w:w="2432"/>
      </w:tblGrid>
      <w:tr>
        <w:trPr>
          <w:trHeight w:val="28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; л ) 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овсяная(геркулес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 шлифованный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 ядриц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3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ерловая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 в/с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3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0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8,4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злаковый (суррогатный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поваренная пищевая йодированная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ый лист(пак.10 гр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 9%(бут0,5л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лимонная (пак 15 г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лин (пак 1 гр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а пищевая ( уп 500 гр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514"/>
        <w:gridCol w:w="2432"/>
      </w:tblGrid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 (весовые с кремовой или пралиновой начинкой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(шоколад.типа «Ассорти»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(сахарное весовое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ики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ы стерилизованные (ст/банка 3л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терилизованные (ст/банка 3 л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 горошек консервированный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7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рафинированное (бут.1 л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ённое  (400 гр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а овощная (500 гр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рок поставки продуктов питания: в течение 7 (семи) дней с момента поступления заявки. Продукция должна быть поставлена Получателям в полном объеме в установленные сроки. Поставка продукции осуществляется транспортом Поставщик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u w:val="single"/>
        </w:rPr>
        <w:t>4 (четыре)</w:t>
      </w:r>
      <w:r>
        <w:rPr/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Теплоухов Б.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7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6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Честюнин Н.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0142,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спец-комплек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987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ПродРегион» и составила 200060,0  (Двести тысяч шестьдеся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ООО «УралПродРегион»  с ценой 200060,0  рублей котировочной заяв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17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08» декабря 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183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Теплоухов Б.Л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7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Честюнин Н.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0142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спец-комплект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9878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74"/>
        </w:tabs>
        <w:ind w:left="274" w:firstLine="1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7:19:00Z</dcterms:created>
  <dc:creator>Степанида</dc:creator>
  <dc:description/>
  <cp:keywords/>
  <dc:language>en-US</dc:language>
  <cp:lastModifiedBy>user</cp:lastModifiedBy>
  <dcterms:modified xsi:type="dcterms:W3CDTF">2008-12-08T10:56:00Z</dcterms:modified>
  <cp:revision>4</cp:revision>
  <dc:subject/>
  <dc:title/>
</cp:coreProperties>
</file>